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 MOTD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D (mesasge Of The Day) file is displayed everytime a use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cc chat or telnet session with the bot (so it shouldn't be TOO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%-variables you can insert into the mot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by egg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display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display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_   display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  display flashing via telnet, bold underline via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bot's nickname (ie, "LamestB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current eggdrop version (ie, "eggdrop v1.7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E   long form of %V (ie, "Eggdrop v1.7.0  (C) 1997 Robey Pointer (C) 1999, 2000, 2001  Egghea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   channels the bot is on (ie, "#lamest, #botnetcentr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   whatever is set in 'admin' (see 'set adm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   the current time (ie, "15: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   the current user's nickname (ie, "Robe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U   the current operating system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  a percent sign ("%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code messages which can only be read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m}Only masters would see this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A}Only people with user flag #A see this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b}This is only displayed to users doing a remote '.mot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other bot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|m}Only channel masters would see this.%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tended %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}     start splitting output into 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/W}   same, but use a screen width of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end}        end columnated or restricted (ie %{+m}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entre}     center the following text (70 colum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