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4 series of eggdrop!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v1.3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4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quic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a new user entry with the handle and optional hostmask given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ss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sticky, or if a channel is specified, then 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n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no longer sticky, or if a channel is specified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is unstuck on that channel. returns: "1" is successful, "0"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.dist"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 (ie: 804600secs is turned into 1wk 2days 7hrs 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{$victim != ""} { append mc " $victi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in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0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