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@�|�@�L����͗p�̃v���O�����A���P�D�O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ira@sr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r�^�Q�ł́A�L����͂ɍ���Ă���l�������</w:t>
      </w:r>
      <w:r>
        <w:rPr/>
        <w:t>悤�</w:t>
      </w:r>
      <w:r>
        <w:rPr/>
        <w:t>ł��B�v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ł͊����R�[�h�\������A�������</w:t>
      </w:r>
      <w:r>
        <w:rPr/>
        <w:t>當����</w:t>
      </w:r>
      <w:r>
        <w:rPr/>
        <w:t>I��œ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n�r�^�Q�ɂ͂���ɑ�������v���O����������</w:t>
      </w:r>
      <w:r>
        <w:rPr>
          <w:rtl w:val="true"/>
        </w:rPr>
        <w:t>܂</w:t>
      </w:r>
      <w:r>
        <w:rPr/>
        <w:t>���̂</w:t>
      </w:r>
      <w:r>
        <w:rPr/>
        <w:t>ŁA�J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ϊ��ŋL�����͂���̂ɑ�����J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킽���́</w:t>
      </w:r>
      <w:r>
        <w:rPr/>
        <w:t>A���L���̈</w:t>
      </w:r>
      <w:r>
        <w:rPr/>
        <w:t>ꗗ�</w:t>
      </w:r>
      <w:r>
        <w:rPr/>
        <w:t>\����̃e�L�X�g�t�@�C���ō</w:t>
      </w:r>
      <w:r>
        <w:rPr/>
        <w:t>쐬���</w:t>
      </w:r>
      <w:r>
        <w:rPr/>
        <w:t>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J�b�g���y�[�X�g�œ�͂��Ă����̂ł����A������</w:t>
      </w:r>
      <w:r>
        <w:rPr/>
        <w:t>삪�</w:t>
      </w:r>
      <w:r>
        <w:rPr/>
        <w:t>ʓ|�ł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A���ƊȒP�ɋL����J�i�����ϊ��ŏo���ɂ��������̓�͂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��ȉ�ʂŁA�����Q�̕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����</w:t>
      </w:r>
      <w:r>
        <w:rPr/>
        <w:t>璼�</w:t>
      </w:r>
      <w:r>
        <w:rPr>
          <w:rtl w:val="true"/>
        </w:rPr>
        <w:t>ځ</w:t>
      </w:r>
      <w:r>
        <w:rPr/>
        <w:t>A���</w:t>
      </w:r>
      <w:r>
        <w:rPr/>
        <w:t>邢�̓</w:t>
      </w:r>
      <w:r>
        <w:rPr/>
        <w:t>N���b�v�{�[�h�o�R�ŕ������</w:t>
      </w:r>
      <w:r>
        <w:rPr/>
        <w:t>荞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ȃv���O��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łł���������̂��A��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Ƃ</w:t>
      </w:r>
      <w:r>
        <w:rPr/>
        <w:t>肠�����</w:t>
      </w:r>
      <w:r>
        <w:rPr/>
        <w:t>g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ɂ��ĕ\���^��͂�����Q�̕����̓e�[�u���t�@�C�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</w:t>
      </w:r>
      <w:r>
        <w:rPr>
          <w:rtl w:val="true"/>
        </w:rPr>
        <w:t>܂</w:t>
      </w:r>
      <w:r>
        <w:rPr/>
        <w:t>��</w:t>
      </w:r>
      <w:r>
        <w:rPr/>
        <w:t>B�Ƃ</w:t>
      </w:r>
      <w:r>
        <w:rPr/>
        <w:t>肠�����</w:t>
      </w:r>
      <w:r>
        <w:rPr/>
        <w:t>p�b�P�[�W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L���̈</w:t>
      </w:r>
      <w:r>
        <w:rPr/>
        <w:t xml:space="preserve">ꗗ        </w:t>
      </w:r>
      <w:r>
        <w:rPr/>
        <w:t>kigou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��</w:t>
      </w:r>
      <w:r>
        <w:rPr/>
        <w:t xml:space="preserve">ꗗ              </w:t>
      </w:r>
      <w:r>
        <w:rPr/>
        <w:t>kanji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p�ӂ��Ă����</w:t>
      </w:r>
      <w:r>
        <w:rPr>
          <w:rtl w:val="true"/>
        </w:rPr>
        <w:t>܂</w:t>
      </w:r>
      <w:r>
        <w:rPr/>
        <w:t>����̂</w:t>
      </w:r>
      <w:r>
        <w:rPr/>
        <w:t>ŁA������p�����^�Ƃ��ăv���O��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 kigou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t kanji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[�u�����Ƀv���O�����I�u�W�F�N�g����Ă����ƕ</w:t>
      </w:r>
      <w:r>
        <w:rPr/>
        <w:t>֗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���������ŁA�v�o�r�̃f�B�X�N�g�b�v���j���[�ɓo�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ł́A���L���̈</w:t>
      </w:r>
      <w:r>
        <w:rPr/>
        <w:t>ꗗ�</w:t>
      </w:r>
      <w:r>
        <w:rPr/>
        <w:t>ikigou.tab�j��o�����</w:t>
      </w:r>
      <w:r>
        <w:rPr/>
        <w:t>ꍇ�</w:t>
      </w:r>
      <w:r>
        <w:rPr/>
        <w:t>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P�D�e�[�u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ɂ́A�e�[�u���t�@�C���ŋL�q���</w:t>
      </w:r>
      <w:r>
        <w:rPr/>
        <w:t>ꂽ�����̈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t�@�C���ɂ͕����̕����O���[�v�i�e�[�u���j����`��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́u�e�[�u���v���j���[�ɂ��ăe�[�u���t�@�C����̓�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e�[�u��(T) �������(S) ���ҏW(E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(S) ��    �e�[�u���</w:t>
      </w:r>
      <w:r>
        <w:rPr/>
        <w:t>ꗗ����</w:t>
      </w:r>
      <w:r>
        <w:rPr/>
        <w:t>I��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(P)   ��    �O�̃e�[�u����  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(N)   ��    ���̃e�[�u����     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��</w:t>
      </w:r>
      <w:r>
        <w:rPr/>
        <w:t>ꗗ�</w:t>
      </w:r>
      <w:r>
        <w:rPr/>
        <w:t>ikigou.tab�j��\�����Ă���Ȃ�A�ŏ��́u�r��^���v�̃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u�����\������Ă��āA�u�I��v���j���[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A���t�@�x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Ђ</w:t>
      </w:r>
      <w:r>
        <w:rPr/>
        <w:t>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^�J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V�������^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}�����i���[�J��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��̃e�[�u���̂ǂ</w:t>
      </w:r>
      <w:r>
        <w:rPr/>
        <w:t>ꂩ��</w:t>
      </w:r>
      <w:r>
        <w:rPr/>
        <w:t>I���i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̍</w:t>
      </w:r>
      <w:r>
        <w:rPr/>
        <w:t>s��N���b�N���āuSelect�v�{�^������A���</w:t>
      </w:r>
      <w:r>
        <w:rPr/>
        <w:t>邢�́</w:t>
      </w:r>
      <w:r>
        <w:rPr/>
        <w:t>A�s��_�u�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)���Ƃɂ��āA�\�������e�[�u����</w:t>
      </w:r>
      <w:r>
        <w:rPr/>
        <w:t>؂</w:t>
      </w:r>
      <w:r>
        <w:rPr/>
        <w:t>芷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Q�D�����̑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̌���i�I�ѕ�j����������Ȃ�A���ɂ́A�e�[�u����̕���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ǂ��ɑ�����</w:t>
      </w:r>
      <w:r>
        <w:rPr/>
        <w:t>邩��</w:t>
      </w:r>
      <w:r>
        <w:rPr>
          <w:rtl w:val="true"/>
        </w:rPr>
        <w:t>߂܂</w:t>
      </w:r>
      <w:r>
        <w:rPr/>
        <w:t>��</w:t>
      </w:r>
      <w:r>
        <w:rPr/>
        <w:t>傤�</w:t>
      </w:r>
      <w:r>
        <w:rPr/>
        <w:t>B�f�t�H���g�ł͉�ʏ�̃G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[���h�ɑ�������</w:t>
      </w:r>
      <w:r>
        <w:rPr>
          <w:rtl w:val="true"/>
        </w:rPr>
        <w:t>܂</w:t>
      </w:r>
      <w:r>
        <w:rPr/>
        <w:t>��</w:t>
      </w:r>
      <w:r>
        <w:rPr/>
        <w:t>B�����A�N���b�v�{�[�h�A���</w:t>
      </w:r>
      <w:r>
        <w:rPr/>
        <w:t>邢�̓</w:t>
      </w:r>
      <w:r>
        <w:rPr/>
        <w:t>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E�ɐ</w:t>
      </w:r>
      <w:r>
        <w:rPr/>
        <w:t>؂</w:t>
      </w:r>
      <w:r>
        <w:rPr/>
        <w:t>芷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[�u��(T) �������(S) ���ҏW(E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̓</w:t>
      </w:r>
      <w:r>
        <w:rPr/>
        <w:t>t�B�[���h(I) ��  ��ʏ�̃G���g��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N���b�v�{�[�h(C) ��  ���</w:t>
      </w:r>
      <w:r>
        <w:rPr>
          <w:rtl w:val="true"/>
        </w:rPr>
        <w:t>ڃ</w:t>
      </w:r>
      <w:r>
        <w:rPr/>
        <w:t>N���b�v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E�B���h�E(W)     ��  �w�����</w:t>
      </w:r>
      <w:r>
        <w:rPr/>
        <w:t>ꂽ�</w:t>
      </w:r>
      <w:r>
        <w:rPr/>
        <w:t>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B���h�E��w������ƁA�}�E�X�|�C���^���ς��</w:t>
      </w:r>
      <w:r>
        <w:rPr>
          <w:rtl w:val="true"/>
        </w:rPr>
        <w:t>܂</w:t>
      </w:r>
      <w:r>
        <w:rPr/>
        <w:t>��</w:t>
      </w:r>
      <w:r>
        <w:rPr/>
        <w:t>B���̏�Ԃ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E�B���h�E��N���b�N���Ă��������B�w�����</w:t>
      </w:r>
      <w:r>
        <w:rPr/>
        <w:t>ꂽ�����͂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g���o�[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悪���</w:t>
      </w:r>
      <w:r>
        <w:rPr>
          <w:rtl w:val="true"/>
        </w:rPr>
        <w:t>܂</w:t>
      </w:r>
      <w:r>
        <w:rPr/>
        <w:t>����</w:t>
      </w:r>
      <w:r>
        <w:rPr/>
        <w:t>ԂŁA�e�[�u����̕�����I��i���N���b�N�j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̕�������</w:t>
      </w:r>
      <w:r>
        <w:rPr/>
        <w:t>Ŏw�����</w:t>
      </w:r>
      <w:r>
        <w:rPr/>
        <w:t>ꂽ�ꏊ�</w:t>
      </w:r>
      <w:r>
        <w:rPr/>
        <w:t>֑��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R�D��ʏ�̃G���g���t�B�[���h�</w:t>
      </w:r>
      <w:r>
        <w:rPr/>
        <w:t>֑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Ƃ��ĉ�ʏ�̃G���g���t�B�[���h���w�����</w:t>
      </w:r>
      <w:r>
        <w:rPr/>
        <w:t>ꂽ�ꍇ�</w:t>
      </w:r>
      <w:r>
        <w:rPr/>
        <w:t>ɂ́A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ꂽ�����̓</w:t>
      </w:r>
      <w:r>
        <w:rPr/>
        <w:t>G���g���t�B�[���h�ɒǉ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�̕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̃G���g���t�B�[���h�̑���ŁA�R�s�[�A�J�b�g�A�</w:t>
      </w:r>
      <w:r>
        <w:rPr/>
        <w:t>폜���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s�[      CTRL  +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b�g      SHIFT +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폜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̑���̓��</w:t>
      </w:r>
      <w:r>
        <w:rPr/>
        <w:t>j���[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[�u��(T) �������(S) ���ҏW(E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R�s�[(~C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J�b�g(~T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</w:t>
      </w:r>
      <w:r>
        <w:rPr/>
        <w:t>폜</w:t>
      </w:r>
      <w:r>
        <w:rPr/>
        <w:t>(~E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ҏW���j���[�́A�G���g���t�B�[���h�̕����񂪃}�[�N����Ă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ݗ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S�D���</w:t>
      </w:r>
      <w:r>
        <w:rPr>
          <w:rtl w:val="true"/>
        </w:rPr>
        <w:t>ڃ</w:t>
      </w:r>
      <w:r>
        <w:rPr/>
        <w:t>N���b�v�{�[�h�</w:t>
      </w:r>
      <w:r>
        <w:rPr/>
        <w:t>֑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b�v�{�[�h���w�����</w:t>
      </w:r>
      <w:r>
        <w:rPr/>
        <w:t>ꂽ�ꍇ�</w:t>
      </w:r>
      <w:r>
        <w:rPr/>
        <w:t>ɂ́A�N���b�N���</w:t>
      </w:r>
      <w:r>
        <w:rPr/>
        <w:t>ꂽ�����͒��</w:t>
      </w:r>
      <w:r>
        <w:rPr>
          <w:rtl w:val="true"/>
        </w:rPr>
        <w:t>ڃ</w:t>
      </w:r>
      <w:r>
        <w:rPr/>
        <w:t>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[�h�ɃR�s�[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́A�</w:t>
      </w:r>
      <w:r>
        <w:rPr/>
        <w:t>ꕶ���������</w:t>
      </w:r>
      <w:r>
        <w:rPr/>
        <w:t>N���b�v�{�[�h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��̕�����N���b�N����ƁA���̕����Œu�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́</w:t>
      </w:r>
      <w:r>
        <w:rPr/>
        <w:t>A���̈</w:t>
      </w:r>
      <w:r>
        <w:rPr/>
        <w:t>ꕶ���������͂��</w:t>
      </w:r>
      <w:r>
        <w:rPr/>
        <w:t>悤�</w:t>
      </w:r>
      <w:r>
        <w:rPr/>
        <w:t>Ƃ���</w:t>
      </w:r>
      <w:r>
        <w:rPr/>
        <w:t>ꍇ�</w:t>
      </w:r>
      <w:r>
        <w:rPr/>
        <w:t>ɂ͕</w:t>
      </w:r>
      <w:r>
        <w:rPr/>
        <w:t>֗��</w:t>
      </w:r>
      <w:r>
        <w:rPr/>
        <w:t>ł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A�����đI���</w:t>
      </w:r>
      <w:r>
        <w:rPr/>
        <w:t>ꍇ�</w:t>
      </w:r>
      <w:r>
        <w:rPr/>
        <w:t>ɂ́A��̓��G���g���t�B�[���h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T�D�E�B���h�E�</w:t>
      </w:r>
      <w:r>
        <w:rPr/>
        <w:t>֑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B���h�E�ւ̒��</w:t>
      </w:r>
      <w:r>
        <w:rPr>
          <w:rtl w:val="true"/>
        </w:rPr>
        <w:t>ړ</w:t>
      </w:r>
      <w:r>
        <w:rPr/>
        <w:t>�͂́</w:t>
      </w:r>
      <w:r>
        <w:rPr/>
        <w:t>A���Ȃ</w:t>
      </w:r>
      <w:r>
        <w:rPr/>
        <w:t>肠�₵���</w:t>
      </w:r>
      <w:r>
        <w:rPr/>
        <w:t>Ȏ���ł��̂ŁA���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Ƃ͌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݂</w:t>
      </w:r>
      <w:r>
        <w:rPr/>
        <w:t>v�������R�ɂ����ẮA�R�}���h�v�����v�g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уV�X�e���G�f�B�^�ɂ��Ă͓�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킳�</w:t>
      </w:r>
      <w:r>
        <w:rPr/>
        <w:t>ɂ��ƁA���̂�����̃L�[�C�x���g�̒ʒm���v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ύX�ɂȂ���A�Ƃ������Ƃł��̂ŁA�v�������S�ł͑S���g�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����</w:t>
      </w:r>
      <w:r>
        <w:rPr/>
        <w:t>炸�</w:t>
      </w:r>
      <w:r>
        <w:rPr/>
        <w:t>D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Ƃ��ăR�}���h�v�����v�g��w�</w:t>
      </w:r>
      <w:r>
        <w:rPr/>
        <w:t>肵���ꍇ�</w:t>
      </w:r>
      <w:r>
        <w:rPr/>
        <w:t>ɂ́A�����̑I��_�Ł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b�N�������_�Łj�t�H�[�J�X���Ă���E�B���h�E�Ɂi��</w:t>
      </w:r>
      <w:r>
        <w:rPr>
          <w:rtl w:val="true"/>
        </w:rPr>
        <w:t>ۂ</w:t>
      </w:r>
      <w:r>
        <w:rPr/>
        <w:t>Ɏ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B���h�E�ł͂Ȃ��j����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X�e���G�f�B�^�̏</w:t>
      </w:r>
      <w:r>
        <w:rPr/>
        <w:t>ꍇ�</w:t>
      </w:r>
      <w:r>
        <w:rPr/>
        <w:t>ɂ́A�t�H�[�J�X�Ƃ͖��֌W�ɁA�w�����</w:t>
      </w:r>
      <w:r>
        <w:rPr/>
        <w:t>ꂽ�</w:t>
      </w:r>
      <w:r>
        <w:rPr/>
        <w:t>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E�ɕ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ʓI�ɂ́A�����̃E�B���h�E���t�H�[�J�X������Ԃ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A�e�[�u����ŕ�����N���b�N����</w:t>
      </w:r>
      <w:r>
        <w:rPr/>
        <w:t>悤�</w:t>
      </w:r>
      <w:r>
        <w:rPr/>
        <w:t>ɂ������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U�D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ʏ�Ń}�E�X�̉E�{�^���N���b�N�Ń|�b�v�A�b�v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�ʂ̕����̏�Ń|�b�v�A�b�v���j���[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</w:t>
      </w:r>
      <w:r>
        <w:rPr/>
        <w:t>ꂽ�ꍇ�</w:t>
      </w:r>
      <w:r>
        <w:rPr/>
        <w:t>ɂ́A�ʏ�̃��j���[���</w:t>
      </w:r>
      <w:r>
        <w:rPr>
          <w:rtl w:val="true"/>
        </w:rPr>
        <w:t>ڂ̑</w:t>
      </w:r>
      <w:r>
        <w:rPr/>
        <w:t>�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\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�̑I��v�́A���N���b�N�Ɠ����@�\��j���[�o�R�ł�g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̂</w:t>
      </w:r>
      <w:r>
        <w:rPr/>
        <w:t>ŁA�}�E�X�ʒu�̕������u�����v�ɑ�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g��\���v�́A�}�E�X�ʒu�̕�����g�</w:t>
      </w:r>
      <w:r>
        <w:rPr/>
        <w:t>債�</w:t>
      </w:r>
      <w:r>
        <w:rPr/>
        <w:t>ĕ\�������̂ł��B�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̃E�B���h�E�������A�\������</w:t>
      </w:r>
      <w:r>
        <w:rPr>
          <w:rtl w:val="true"/>
        </w:rPr>
        <w:t>܂</w:t>
      </w:r>
      <w:r>
        <w:rPr/>
        <w:t>��</w:t>
      </w:r>
      <w:r>
        <w:rPr/>
        <w:t>B�g��\���E�B���h�E�̑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͎��̐</w:t>
      </w:r>
      <w:r>
        <w:rPr>
          <w:rtl w:val="true"/>
        </w:rPr>
        <w:t>߂</w:t>
      </w:r>
      <w:r>
        <w:rPr/>
        <w:t>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�R�[�h�v��I���ƃT�u���j���[�Ƃ��āA�}�E�X�ʒu�̕����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�i�r�i�h�r�A�i�h�r�A�d�t�b�j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V�D�g��\�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\���E�B���h�E�͓Ɨ������E�B���h�E�ŁA�������������E�B���h�E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đ��</w:t>
      </w:r>
      <w:r>
        <w:rPr/>
        <w:t>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����������������I��������ƁA��������N�������g��\��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E��I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\���E�B���h�E�́A��{�I�ɂ͒ʏ�̃E�B���h�E�Ɠ��l�ɑ��</w:t>
      </w:r>
      <w:r>
        <w:rPr/>
        <w:t>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C�Y�{�[�_�h���b�O        �E�B���h�E�T�C�Y��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E�X���{�^���h���b�O      �E�B���h�E��</w:t>
      </w:r>
      <w:r>
        <w:rPr>
          <w:rtl w:val="true"/>
        </w:rPr>
        <w:t>ړ�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E�X�E�{�^���N���b�N      �|�b�v�A�b�v���j���[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E�X���_�u���N���b�N      �g��\���E�B���h�E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b�v�A�b�v���j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ړ</w:t>
      </w:r>
      <w:r>
        <w:rPr/>
        <w:t>�            �</w:t>
      </w:r>
      <w:r>
        <w:rPr/>
        <w:t>E�B���h�E��</w:t>
      </w:r>
      <w:r>
        <w:rPr>
          <w:rtl w:val="true"/>
        </w:rPr>
        <w:t>ړ�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h          �T�u���j���[�Ŋ����R�[�h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            �g��\���E�B���h�E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\���p�����^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H���g�p���b�g�A�J���[�p���b�g����t�H���g�A�J���[��h���b�O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ʂɃh���b�v���</w:t>
      </w:r>
      <w:r>
        <w:rPr/>
        <w:t>邱�</w:t>
      </w:r>
      <w:r>
        <w:rPr/>
        <w:t>Ƃɂ��āA�\�������t�H���g�A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A�w�i�F��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P�D�t�H���g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H���g��ύX����ɂ́A�t�H���g�p���b�g�����{��t�H���g��h���b�O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ʂɃh���b�v���Ă��������B�e�[�u���A����уG���g���t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̃t�H���g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Q�D�F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i�F�A�w�i�F��ύX����ɂ́A�J���[�p���b�g�i�P�F�A�����F�j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b�O���āA��������������ʂɃh���b�v���Ă��������B�����h��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b�v�����</w:t>
      </w:r>
      <w:r>
        <w:rPr/>
        <w:t>ꍇ�</w:t>
      </w:r>
      <w:r>
        <w:rPr/>
        <w:t>ɂ́A�e�[�u���̔w�i�F���ς��</w:t>
      </w:r>
      <w:r>
        <w:rPr>
          <w:rtl w:val="true"/>
        </w:rPr>
        <w:t>܂</w:t>
      </w:r>
      <w:r>
        <w:rPr/>
        <w:t>��</w:t>
      </w:r>
      <w:r>
        <w:rPr/>
        <w:t>B�����̐F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ɂ́A�R���g���[���L�[����Ȃ���h���b�O���h���b�v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ɂ͈ȉ��̃p�����^��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 [&lt;option&gt;]  &lt;�e�[�u���t�@�C��&gt; [&lt;�e�[�u���t�@�C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</w:t>
      </w:r>
      <w:r>
        <w:rPr/>
        <w:t>e�[�u���t�@�C����w�</w:t>
      </w:r>
      <w:r>
        <w:rPr/>
        <w:t>肵���ꍇ�</w:t>
      </w:r>
      <w:r>
        <w:rPr/>
        <w:t>ɂ́A�����̃t�@�C���Ɋ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Ẵe�[�u������</w:t>
      </w:r>
      <w:r>
        <w:rPr/>
        <w:t>荞�</w:t>
      </w:r>
      <w:r>
        <w:rPr>
          <w:rtl w:val="true"/>
        </w:rPr>
        <w:t>܂�܂</w:t>
      </w:r>
      <w:r>
        <w:rPr/>
        <w:t>��</w:t>
      </w:r>
      <w:r>
        <w:rPr/>
        <w:t>i�I��^�</w:t>
      </w:r>
      <w:r>
        <w:rPr/>
        <w:t>؂</w:t>
      </w:r>
      <w:r>
        <w:rPr/>
        <w:t>芷���</w:t>
      </w:r>
      <w:r>
        <w:rPr/>
        <w:t>\�ɂ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 �ɂ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������       ��ʂ̕���w�</w:t>
      </w:r>
      <w:r>
        <w:rPr/>
        <w:t>肵�</w:t>
      </w:r>
      <w:r>
        <w:rPr>
          <w:rtl w:val="true"/>
        </w:rPr>
        <w:t>܂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������       ��ʂ̍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������       ��ʂ̐����ʒu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������       ��ʂ̐����ʒu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�e�[�u����   �ŏ��ɕ\�������e�[�u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e�[�u���t�@�C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t�@�C���̓��[�U�[���ҏW�\�ȃe�L�X�g�t�@�C���Ƃ��Ē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e�[�u���t�@�C���ɂ͕����̃e�[�u����񂪋L�</w:t>
      </w:r>
      <w:r>
        <w:rPr>
          <w:rtl w:val="true"/>
        </w:rPr>
        <w:t>ڂ���܂</w:t>
      </w:r>
      <w:r>
        <w:rPr/>
        <w:t>��</w:t>
      </w:r>
      <w:r>
        <w:rPr/>
        <w:t>B�e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̓</w:t>
      </w:r>
      <w:r>
        <w:rPr/>
        <w:t>^�C�g���i�^�C�g���o�[�ɕ\������</w:t>
      </w:r>
      <w:r>
        <w:rPr>
          <w:rtl w:val="true"/>
        </w:rPr>
        <w:t>܂</w:t>
      </w:r>
      <w:r>
        <w:rPr/>
        <w:t>��</w:t>
      </w:r>
      <w:r>
        <w:rPr/>
        <w:t>j�ƃe�[�u���f�[�^�i���</w:t>
      </w:r>
      <w:r>
        <w:rPr/>
        <w:t>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ɕ\������</w:t>
      </w:r>
      <w:r>
        <w:rPr>
          <w:rtl w:val="true"/>
        </w:rPr>
        <w:t>܂</w:t>
      </w:r>
      <w:r>
        <w:rPr/>
        <w:t>��</w:t>
      </w:r>
      <w:r>
        <w:rPr/>
        <w:t>j����\������</w:t>
      </w:r>
      <w:r>
        <w:rPr>
          <w:rtl w:val="true"/>
        </w:rPr>
        <w:t>܂</w:t>
      </w:r>
      <w:r>
        <w:rPr/>
        <w:t>��</w:t>
      </w:r>
      <w:r>
        <w:rPr/>
        <w:t>B�s�̐</w:t>
      </w:r>
      <w:r>
        <w:rPr/>
        <w:t>擪���󔒂</w:t>
      </w:r>
      <w:r>
        <w:rPr/>
        <w:t>ł͂Ȃ���̂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g���ɂȂ�A����Ɍ</w:t>
      </w:r>
      <w:r>
        <w:rPr/>
        <w:t>㑱����</w:t>
      </w:r>
      <w:r>
        <w:rPr/>
        <w:t>A�</w:t>
      </w:r>
      <w:r>
        <w:rPr/>
        <w:t>擪���󔒂̍</w:t>
      </w:r>
      <w:r>
        <w:rPr/>
        <w:t>s���e�[�u���f�[�^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t�@�C����A�d�n�e�ɒB���</w:t>
      </w:r>
      <w:r>
        <w:rPr/>
        <w:t>邩�</w:t>
      </w:r>
      <w:r>
        <w:rPr/>
        <w:t>A���̃^�C�g�����o������</w:t>
      </w:r>
      <w:r>
        <w:rPr>
          <w:rtl w:val="true"/>
        </w:rPr>
        <w:t>܂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f�[�^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󔒁�</w:t>
      </w:r>
      <w:r>
        <w:rPr/>
        <w:t>'|'���e�[�u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󔒁�</w:t>
      </w:r>
      <w:r>
        <w:rPr/>
        <w:t>'|'���e�[�u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F�F�F�F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󔒁�</w:t>
      </w:r>
      <w:r>
        <w:rPr/>
        <w:t>'|'���e�[�u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󔒁�</w:t>
      </w:r>
      <w:r>
        <w:rPr/>
        <w:t>'|'���e�[�u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F�F�F�F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g���͌</w:t>
      </w:r>
      <w:r>
        <w:rPr/>
        <w:t>㑱�̃</w:t>
      </w:r>
      <w:r>
        <w:rPr/>
        <w:t>e�[�u���f�[�^�̏W���ɂ��ĕt�������O�ŁA�C�ӂ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�������</w:t>
      </w:r>
      <w:r>
        <w:rPr/>
        <w:t>擪���󔒂</w:t>
      </w:r>
      <w:r>
        <w:rPr/>
        <w:t>ł͂Ȃ��j��g�����Ƃ��ł��</w:t>
      </w:r>
      <w:r>
        <w:rPr>
          <w:rtl w:val="true"/>
        </w:rPr>
        <w:t>܂</w:t>
      </w:r>
      <w:r>
        <w:rPr/>
        <w:t>��</w:t>
      </w:r>
      <w:r>
        <w:rPr/>
        <w:t>B�e�[�u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ɕ\������</w:t>
      </w:r>
      <w:r>
        <w:rPr/>
        <w:t>镶���</w:t>
      </w:r>
      <w:r>
        <w:rPr/>
        <w:t>i�Q�o�C�g�����A�y�ы󔒂Ɍ��j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e�[�u���f�[�^�́A�e�L�X�g�t�@�C����Ŕz�u���</w:t>
      </w:r>
      <w:r>
        <w:rPr/>
        <w:t>ꂽ�</w:t>
      </w:r>
      <w:r>
        <w:rPr/>
        <w:t>C���[�W�̂</w:t>
      </w:r>
      <w:r>
        <w:rPr>
          <w:rtl w:val="true"/>
        </w:rPr>
        <w:t>܂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ʏ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t�@�C���͋N�����̃p�����^�Ƃ��ė^���</w:t>
      </w:r>
      <w:r>
        <w:rPr>
          <w:rtl w:val="true"/>
        </w:rPr>
        <w:t>܂</w:t>
      </w:r>
      <w:r>
        <w:rPr/>
        <w:t>��</w:t>
      </w:r>
      <w:r>
        <w:rPr/>
        <w:t>B�����̃e�[�u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w�</w:t>
      </w:r>
      <w:r>
        <w:rPr/>
        <w:t>肵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���̏</w:t>
      </w:r>
      <w:r>
        <w:rPr/>
        <w:t>ꍇ�</w:t>
      </w:r>
      <w:r>
        <w:rPr/>
        <w:t>ɂ́A�w�</w:t>
      </w:r>
      <w:r>
        <w:rPr/>
        <w:t>肳�ꂽ�</w:t>
      </w:r>
      <w:r>
        <w:rPr/>
        <w:t>e�[�u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�����̂�^�����</w:t>
      </w:r>
      <w:r>
        <w:rPr/>
        <w:t>ꍇ�</w:t>
      </w:r>
      <w:r>
        <w:rPr/>
        <w:t>Ɠ����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C���L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  1999,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ύX�����t�H���g�����</w:t>
      </w:r>
      <w:r>
        <w:rPr>
          <w:rtl w:val="true"/>
        </w:rPr>
        <w:t>ۑ</w:t>
      </w:r>
      <w:r>
        <w:rPr/>
        <w:t>�����</w:t>
      </w:r>
      <w:r>
        <w:rPr/>
        <w:t>Ȃ��i����N�����ɂ̓f�t�H���g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ŕ\�������j�Ƃ����o�O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ї����isctokab@ipc.shizuoka.ac.jp�j����A�o�O���|�[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p�b�`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́</w:t>
      </w:r>
      <w:r>
        <w:rPr/>
        <w:t>u�E�B���h�E�v���ɗL��ɂ�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B���h�E�̐</w:t>
      </w:r>
      <w:r>
        <w:rPr/>
        <w:t>؂</w:t>
      </w:r>
      <w:r>
        <w:rPr/>
        <w:t>芷�����</w:t>
      </w:r>
      <w:r>
        <w:rPr/>
        <w:t>ȒP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悪�</w:t>
      </w:r>
      <w:r>
        <w:rPr/>
        <w:t>G���g���[�t�B�[���h�̏</w:t>
      </w:r>
      <w:r>
        <w:rPr/>
        <w:t>ꍇ�</w:t>
      </w:r>
      <w:r>
        <w:rPr/>
        <w:t>A���ł���ɒǉ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�����̂�A������ƃJ�[�\���ʒu�ɁA�}��A�u��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1   1999,J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t�H���g�̑����Ƃ��āA���ɃG���g���t�B�[���h��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�</w:t>
      </w:r>
      <w:r>
        <w:rPr/>
        <w:t>B�G���g���t�B�[���h����̃J�b�g�A�y�[�X�g��T�|�[�g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ɁA�ҏW���j���[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H���g�A�J���[��i�p���b�g����̃h���b�O���h���b�v�Łj�ύ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R�[�h�̕\���A�g��\���@�\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1998,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ŏ��̌�J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