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QREN.EXE      a sequential r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CPY.EXE      a sequential copy and r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V.EXE       a combination rename &amp; mo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can be used to automate th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iles at boot time or before starting a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or modify critical files.  They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system backup to tape or othe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REN  gets the rename parameters from a file and appli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ceived from a pipe, redirection, or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The utility will check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a conflict with an existing file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until there is not a conflict.  Sinc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source file, the source and destination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, but they may b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ctions are logged in the file RESULT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makes it easy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quential rename utility, there is also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move utility. It is like the OS/2 REN utility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tween drives.  But unlike REN ,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CPY  gets the rename parameters from a file and appli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ceived from a pipe, redirection, or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The utility will check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a conflict with an existing file and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until there is not a conflict.  The so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o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ctions are logged in the file RESULT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makes it easy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HOW.TO has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tarting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OK   - without this line the utility operates in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rites to the log file RESUL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name of the utility is seqren.exe. The cu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ipe_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rmeters file HOW.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named located in the root of driv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c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C_DEL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seqren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ipeout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F m:\*.cc |seq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w located in the m:\pipe_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pipe_rename\source099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ipe_rename\source10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ipe_rename\source1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pipe_rename\source10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RESUL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v source099.c M:\c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v source100.c M:\C_DEL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v source101.c M:\seqren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mv source102.c M:\pipeout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the commands to und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renmv.exe does a rename or combination move &amp;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SULTS.LOG and paste the appropriate lines to a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equential rename utility, I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py utility (seqcpy.exe).  It gets the 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and applies them to file names received from a p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The utility will check the destination fil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file and increment the sequence numb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ctions are logged in the file RESULT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makes it easy to restor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much like the seqren utility, except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still exists after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do not accept wild cards and only ren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source and destination file nam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tested these programs on my pc under Warp 3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s expected.  However, I suggest that you creat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irectories and copy some files into one of them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verify that the programs work as exp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