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2062713593"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208524941"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321205929"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308957117"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740925687"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