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, 1996, 1997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Johannes Plass (plass@thep.physik.uni-mai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Johannes Gutenberg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IT(GV_LI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5,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REF(aaa)         &lt;ref id="aaa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IT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IT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IT(ghostvie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of] [-no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watch] [-no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offset&gt;{+-}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other toolkit 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script) 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(ghostview) 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IT(document structuring convention)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dsc) is used GV_NAME will not attemp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the document but will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S_NAME interpreter as a whole. In this case no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and freely moving around in the docu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help when viewing files no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T(document structur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eof), BF(-noeof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tructur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noeof) is used the scanner will ignor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is may help when viewing documents which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out enclosing them with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Document" and "EndDocument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(-eof) is used, the scanner treats an EOF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watch), BF(-nowatch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(-watch) option causes GV_NAME to check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If changes are detected GV_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 the newer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 is by default checked once every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ia the IT(watchFileFrequency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ding GV_NAME the IT(SIGHUP) signal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displayed document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document creators to trigger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,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 of GV_NAM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Quit           in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EOF 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FileFrequency    int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              String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leaving GV_NAME requires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0&lt;/sq&gt; (Never), &lt;sq&gt;1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ocessing) and &lt;sq&gt;2&lt;/sq&gt;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&lt;sq&gt;1&lt;/sq&gt;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rmation request when trying to leave G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pending PDF to Postscrip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ignoreEO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ehaviour of the postscript sc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(Options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values are &lt;sq&gt;True&lt;/sq&gt; and &lt;sq&gt;False&lt;/sq&gt;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ocument should be checked periodically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 chang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atchFile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time in milliseconds elapsing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f the document when IT(watchFile) is set to &lt;sq&gt;Tru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must be larger than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accessible via the IT(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di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p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doc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value &lt;sq&gt;Home&lt;/sq&gt; corresponds to the user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&lt;sq&gt;Tmp&lt;/sq&gt; corresponds to the scratch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T(scratchDir)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default filter to be used when display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is specified according to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&gt;    := [&lt;filespecs&gt;] [no 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s&gt; := &lt;filespec&gt; [&lt;filespec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spec&gt;  := filename possibly including wild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*filter: *.ps *.pdf no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ut all files with names starting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s of the remaining ones only those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&lt;sq&gt;.ps&lt;/sq&gt; or &lt;sq&gt;.pdf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filters offered in the IT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\n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*filters: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ps* *.pdf*  no  .*\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ter &lt;sq&gt;None&lt;/sq&gt;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ll files to be displayed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for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 list of directories which are off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rectories' 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set of filters which can be accessed in th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itial filter in the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resource is set to 'no 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_and_key_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 on a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file and closes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click with button 1 on a directory 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ntents of this direct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Respect/Ignore E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atch file / Don't w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    Set magstep to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6    Set magstep to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Set magste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et magste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eatures LABEL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Scrolling) LABEL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a IT(de facto) standard of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are supposed to be scroll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ttached to thei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various reasons the use of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inimized in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ll windows with obscured dat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1, moving the mouse, releasing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 This includes the display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popups, the table of contents and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displayed in the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BF(Displaying new versions of a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Displaying_new_versions_of_a_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cument creation it is usu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the newest version of the document i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loading it via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the most recent ver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q&gt;Update File&lt;/sq&gt; butt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&lt;sq&gt;Update File&lt;/sq&gt; entry in the menu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clicking with the third mouse button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ge certainly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 is the "Watch File" featur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by selecting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q&gt;State&lt;/sq&gt; menu. If activated GV_NA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if a new vers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If so it will be display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is checked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may also be left to the document cre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GV_NAME to update its display. To do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send the SIGHUP signal to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at the end of a shell scrip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rom latex sour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-SIGHUP &lt;gv_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(here TT(&amp;lt;gv_pid&amp;gt;) 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). Executing the script and there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 will the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be displayed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equently Asked Questions LABEL(Frequently_Asked_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foo bl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ames_H_Jennis@mail.mmmg.co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