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2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2.n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0-beta (7/2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2.9 beta, since 3.0 will be released on Jul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| in gs.1 had a \ in front of it instead of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agraph in gs.1 that tells how to selec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devs.mak that the cdj550 driver is the best one for the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20, and the pjxl300 driver is the right one for the H-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ke.doc that Watcom C++ 10.0 may require a change i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CCINIT from MODULES.LIS for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VMS.MAK to support Motif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jpeg.mak to work with version 5alpha4 of the IJG JP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didn't leave extra room in Type 0 font diction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dded by defin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left extra informatio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remove newline characters with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got an Error: /undefined in makefontproc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work better with the GNU 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si2knr to handle procedure formal argu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contained color or gray-scale inform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image, the X driver would sometimes invert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with a 2-argument gettimeofday returne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build script for compiled fonts omitted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s_ccfn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_.h didn't note that System V Unix platforms need mem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changes the subdirectory of $datadir/ghostscrip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version number (e.g., 2.9.10 rather than gs-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code for the Wadalab (University of Tokyo)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documentation in Fontmap that .pfa and .pfb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M, but .gsf fo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omas Wolff's expanded Hershey fonts, replacing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became confused if the literal names /&lt;&lt; or 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setlanguagelevel gave an invalidaccess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level 2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gstate, setgstate, and copy for gstates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cces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tegory resource category didn't define .Resource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egory resourcestatus ga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forall properly on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systemdict didn't work, but di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panding a dictionary usually expanded it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dict was cre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trace the structures referen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ocator objects, leading to attempts to access fre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unk was empty, the GC tried to free it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find_name_by_index() c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ault on segmented machines when looking up Level 2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ffset 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ap_available procedure in gsmemory.c didn'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non-ANSI syntax.  (New bug in 2.9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dgertray procedure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xxtray procedures didn't set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tumble operator wasn't implemented, even a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didn't work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lying a RenderTable for a CIE color space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code had the jpeg/ subdirectory name "wired 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perimental filters for Burrows/Wheeler block sor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BlockSortEncode/Decode), described in DEC SRC Research Report #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front coding (MoveToFrontEncode/Decode), and a simp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 (BoundedHuffmanEncode/Decode).  These are experimental 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y on them remaining the same (or existing at all)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plicit references to userdict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AFER switch so that it disallows not only explici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renaming of files, but also disallows specify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for any device (except for the initial device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x decoding (ASCIIHexDecode stream and &lt;&gt; literals) did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as read-only (although it restored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ove-to-front coding, a simple form of Huffman 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/Wheeler block sort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(The following bug fix was actually implemented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)  restore didn't purge character cache entries whos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more recently than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type1.h declared gs_type1_state_sizeof as an exter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efin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the size of the palet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used the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makeimagedevice didn't set num_components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-color devices with only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wo-color halftoning algorithms truncated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level, rather than 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th being filled had line segments that fell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clipping region, part of the path might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ptimized code for 24-bit color didn't ensure prope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ccesses would be alig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ter join check had gotten reversed somewhere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x and y were interchanged in the miter check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 check was inverted.  (This is a very old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believed that strokepath didn't work with dash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ppears to have been an incorrect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unction prototypes needed to pacify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xed2float so it doesn't cast the result to floa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2double.  This produces slightly more accurate results in many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be faster (for FPUs that normally generate dou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-beta (6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pointer to devs.mak in the section of use.doc that tal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%pipe% IODevice was omitted on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XP VMS build script needed /NESTED_INCLUDE=PRI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QUAL to work around a bug in the D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ev2.ps redefined .loadFontmap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eam_compact used memcpy even though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applied to a closed file could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deviceparams to a printer didn't close and re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page size or resolu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 (6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claims to be a full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tributed to satisfy a contractual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reference to the generic System V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s that DEC OSF/1 systems may require chang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reflect the change from "properti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Aladdin Enterprises Free Public License to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.doc, notes that certain device parameters will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aa.ps was included in the distribution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Unix makefiles that X11R6 probably needs SM and I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jpeg.ps used a non-existent file as it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mporary string in wrfont.ps was allocate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nt2c.ps so it will handle (simple) Type 0 fonts as well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drivers didn't byte-align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tfax.c applied &amp; to an array member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aram_list interface slightly: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driver procedure should now use param_signal_err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should not give up at the first error.  (Even 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, old implementations will continue to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on't deliver complete results to the setpagedevi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time zone adjustment from gp_get_clock in g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turned by all Unix systems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still included the dfaxhigh and dfaxlo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setmod.com (VMS command file) didn'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.mak, vms-axp.mak, and modules.lis hadn'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2.9.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version wouldn't link (overflowed the 64K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ont substitution algorithm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ng the pointers of a zero-length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ref.h didn't protect itself against multip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didn't byte-alig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block code if EndOfBlock and EncodedByteAlign were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_initial_dict in iinit.c used `name' as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some compilers believe conflicts with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all internal operators had regis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used memcpy, rather than bytes_copy, when co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ven though the source and destination 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ebugging was enabled, gc_string_mark could give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tatus returned too small a value for the maximum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could get into a loop when reading a radix-85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could get into a state where it was call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because of the patch setting global = true in irecla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al path filling algorithm didn't skip reg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side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screen_enum structure contained a pointer (pord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to the middle of a structure, confus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  The default of fals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calable widths even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neric resource category so that Resource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getdeviceparams operator so that i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giving the set of keys whose values are wanted. 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arams operator so that it takes an optional polic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ction to be taken on errors, and returns a list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it fails, rather than causing an err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s, but ordinary programs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internal operators and procedur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to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pagedevice, and a small subset of setpagedevi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in the page device dictionary are know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the ones marked with * are not actually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, MediaWeight, MediaType, 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In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OutputAttributes match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rientation (for all devices, not just ro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ing InputAttributes or OutputAttributes by sen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trying media matching after an initi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handling of portrait vs. landscape pag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ing the CTM after Install as the on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matrix, initmatrix, and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dia matching is normally disabled (with InputAttributes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vices.  ****** We had to disable setpagedevi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is release, because of interactions with the ol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chinery that we could not fix in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-bit color (mem_true24_fill_rectangle and _copy_mono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x conditional expression in gx_render_gra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perly with the DECStation 3100 Ultrix 4.3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C routines for gx_device_clip didn't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urrent' pointer pointed to list.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dd_char_bits used memcpy, rather than bytes_cop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character bitmaps, even though the source and destin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require the definition of st_gstate_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definitions of the G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a large rectangle (more than 1K of bitmap)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overwrote random area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[2] to take a pointer to an array of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6 or 10 individual floats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BitmapWidths flag 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7-beta (6/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e-3.0 beta.  The main features are a fairly reliabl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nd function prototypes almost every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at the beginning of the zfindlibfile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GNU License (the COPYING file) with version 0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Free Public License (the PUBL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cmykread.dev in gs.mak was incorrec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lor.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specify a value for FONTPA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FONTPATH=), overriding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-oper2 configuration resource type with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_def list the dictionary in which operators will be defin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ef.h for more details.)  This is an internal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got an error on interlaced GIF files who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raceop.ps so it stores the traced operator in the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erator is currently defin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G3 fax drivers crashed on page widths greater than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 * 64 + 63) pixels.  (We fixed this by disallowing page width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24-bit PCX driver had some debugging cod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produced large volumes of useless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evious (Leffler) TIFF/F driver and the TruFa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_.h, gp_unix.c, and gp_sysv.c didn't do the right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platforms, where gettimeofday only takes 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nal linking command on Turbo C platforms did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DIR directory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Fontmap to use the URW contributed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likes for Helvetica and Time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wasn't in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Level 2 mode, statusdict was allocated in global V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gave an error on the built-in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searching algorithm didn't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opening a file failed, it didn't return a diffe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on widths larger than 2623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 + 63) pixels.  (We fixed this by disallowing page width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ic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ype1getsbw operator gave an invalidfont err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ring started with anything other than a [h]sbw.  (Adobe'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say this is invalid, but some Adobe MultiMaster font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ubr and/or a callothersub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printing out the stack with == after an error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got a repeated (and ultimately fatal) typecheck err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object of 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ken operator could incorrectly attempt to fre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f it encountered an input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_to_ref didn't correctly set the a_local fla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-c switch was the last switch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ways exited without going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didn't check for errors when copy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iles containing the 4 predefined PDF encodings (MacRoman, Mac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nsi, and PDF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bbox in gxccman.c could produce a division by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-width character was being entered in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incorrectly specified a scale of 2x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x1 if it had to read bits from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le pointers in the halftone cache weren't clear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ore.  (We fixed this by making grestoreall clear the halftone cach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used gs_malloc, rather than the current al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one attempted to fill a very wide region with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, gx_dc_ht_colored_fill_rectangle would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tainer_offset in clipping devices wa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rbage collector to mang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pen routine in IODevices so that it can retur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rather than simply succeeding or fail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IODevic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very few.  (It doesn't affect ordinary devic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_metrics xfont procedure so it return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rather than integ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It only affects xfont implement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are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nor changes (mostly adding prototypes) to reduc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rom gcc and other stric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-beta (5/23/94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oo, was supposed to be the last beta release for public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primarily for a user who desperately needed a Level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un properly on a 64-bit hardware architecture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badly broken (it's in the middle of an architectural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still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tandard location of Type 1 fonts on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ew mentions of Ghostview for Microsoft Windows to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Solaris 2.n provides the X11 header file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to reflect the differentiation between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ation rules for the modules that call the IJ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Ijpeg rather than -I$(JPEG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gslib.dev omitted echogs$(XE) a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efine the values of buildtime, copyright,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date, and serialnumber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iewgif.ps utility didn't handle local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ps2ai.ps to version 1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FF and fax devices used some identical nam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10e/bj200 driver inadvertently disabled the sheet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nge may not actually fix this bug, since we don't hav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with a sheet feeder to test it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'bit' device didn't map colors to pixe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L driver didn't work arou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LBP4i printer didn't clear its seed r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-P DesignJet 6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anon LIPS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mpletely new tiffg3 driver with one based on the new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g3 code.  This driver does not include any external code,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iffg4 driver, also based on the fast CCITT fil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iffg3x driver that appeared briefly in 2.9.5,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(Leffler) tiffg3 driver as tiffg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0, A1, and A2 paper sizes to PC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names involving "props" to "params",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some other internal interfaces, and Adobe'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  However, it only affect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their own get_props and put_props procedures,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X11 rather than X for the X11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incorrectly included the PC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omitted gp_dosfs.$(OBJ)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V/X makefile used : rather than ; for separ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GS_LIB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_.h omitted a needed alias for XtAppSetFallback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System V Unix systems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n.$(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before LDFLAGS in the gcc makefil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ing the -x switch on Ultr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rward declaration of quant_params in zfdct.c upset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ecause it declared a parameter as float rather than flo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Microsoft C compiler, like the Borland C compil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offset part of segment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ontmap suitable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_LOOP_BEGIN macro in istack.h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d_phase procedure in igc.c did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s didn't mark their base space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work on segmented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shed the lsize field of large objects with mark/relo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tructures didn't have correct associated G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dexed_map, gs_client_pattern, gs_pattern_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could free names or stack segments that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f a packed object caused an error, the error object c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rather than the corre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adly designed error handlers which use $error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uld cause a dict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compilers objected to the use of "dict" as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ope where it was defined a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popped one object too many off the st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cluded any subdictionaries that need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garbage collect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was empty, Level 2 restor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onfused if it empt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filled the outpu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insert an extra EOL if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parser for literal strings (as of 2.9.5) could mis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entheses if a parenthesis caused the internal buffe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stack block had fewer than 3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e1addpath could report a spurious typ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rendering operations (show, stringwidth, etc.)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e current color was a Pattern that had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rogram did a grestore when the graphics state st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graphics state was initialized to unexpected (an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nvalid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could cause a bogus stackoverflow if it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c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n encoding filter with a procedure as targe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outer loop in dict_lookup() could cause an addressin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gmented machines when looking up Level 2 operators, becaus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ecremented pas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= instead of an == in a test in scanner_reloc_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all on gs_reloc_refs in sproc_reloc_ptrs in zfproc.c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gcst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)implements the 2-D case of CCITTFaxEncode, and fixes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ffEncode and DiffDecode filters that implement color pre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variant of the LZW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ecification of .oserrorstring to be similar to ge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tc.  THIS IS A NON-BACKWARD-COMPATIBLE CHANGE;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code should be using .oserro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dc_ht_colored_fill_rectangle gave a compiler war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 with cons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fmul2fixed_vars (in gxfixed.h) omitted the &amp; before v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platforms, causing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s were declared const and non-const in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ype 1 rasterizer never enabled overshoot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didn't fatten the line properly if stroke adju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or if the line was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lipping test for characters was too strict by alm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leading to unnecessary clipping of text at the edge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itial clipping box was computed incorrectly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itial transformation matrix included 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mplementation of clipping lists and show enumera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s rather than embedded objects, to pacify the GC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PostScript or API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aracter cache trim off left and right blank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.  (Internal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versampling for better character raste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5-beta (4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sed to be the last beta release before 3.0, but 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major defects are the unreliable garbage coll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mplementation of setpagedevice/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commnew.doc didn't belong in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makefiles that SVR4 systems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`man' page for the ps2eps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JG files didn't compile properly by themselv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$(AK) in their dependenc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ack the handling of files named on the command line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sought in the current directory, and if that fai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(2.9.4-beta changed things so that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search path, because as of that version,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include the current directory.  I consider the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en use the search path" ru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tandard and was used in Ghostscript prior to 2.9.4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since it is one of the best-known security holes in Un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confusing and unexpected results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 would much rather have a clear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les, which should not use any path searching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only use the defined search path.  However, as of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em to want the convenience at the expense of in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.' to the beginning of the search path for MS-DOS platfor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usual MS-DOS file search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c ("code") switch, which interprets following arguments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witch) as PostScrip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FEATURE_DEVS so that either level1.de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dev must normally be selected.  THIS IS A NON-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Level 1 systems, which formerly set FEATURE_DEVS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ch.ps didn't switch back to local VM properl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bench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pmsetpagesize command to the pstop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and GIF drivers used an incorrect algorithm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omponent of the color palette, which could cause colo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not quite enough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PARCprinter driver wouldn't compile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DEC sixel displays like the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lcrt, in gdevln03.c, which has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uch larger and supposedly faster version of the TIFF/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fg3x, in gdevtifx.c), contributed by a user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 the TIFF/F driver (gdevti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(faxg3, in gdevfax.c) that produces plain Group 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no header, using the CCITTFaxEncode filter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round 2.5-3 times as fast as the other fax driver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Mitsubishi CP50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`bit' driver so one can set the Colors and *Value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lor mapping for PC displays, PCX files, and GIF fil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iffered slightly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S used DISPLAY rather than DECW$DISPLAY to get the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the displa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bugs relating to OS/2 and Win32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and DV/X platforms, the install script didn't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sdir), and didn't mkdir the intermediate directory for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BSD and UTek platforms, the declaration of mem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.h, and the definition in gsmisc.c, conflicted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of the SPARC compilers compiled the intersecti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_either (gspath.c)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mporary file names created under OS/2 could exceed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iles for the IJG library had been damaged by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rbage collector didn't mark some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would sometimes report a typecheck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load didn't have enough room on the stack, it would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rather than a stack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context wouldn't compile, because it hadn't been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stream_proc_state in ifilter.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, which upset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didn't check to make sure that the dictionaries i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handle negative numbers in radix 2 or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could become confused if it was ask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n ioerror rather than a range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free packed arr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's check for LIFO freeing of arrays was off by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ver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ercolor removal and black generation procedur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interpreter couldn't find gs_init.ps, it returne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operator expected a procedure and didn't get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ave an invalidaccess rather than a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file enumeration often did the wrong thing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HexDecode filter read an extra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alefont didn't fill in ScaleMatrix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rashed if the width of the p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rror printing code used .languagelevel, which was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agedevice didn't pop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itions in statusdict didn't chang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didn't allow strings as color 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 bug in chunk_locate_ptr, the garbage collect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correctly that a pointer was pointing outside collec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Many other garbage collector bugs wer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able operand and dictionary stacks, and the abilit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s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al user and system parameters.  The following are dum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Screens, JobName, JobTimeout, Wait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-based filters usable with cvx/exec an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paration color spaces (always using the alter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were theoretically implemented in version 2.6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ested and were actually missing most of the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MThreshold and VMReclaim for invoking G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ook in iscan.c for parsing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ncoding and decoding filters for the BCP and TBCP protoco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lly implement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status request characters are ignored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generated o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encoder doesn't emit the start-of-protoco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BCP decoder doesn't recognize the end-of-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d.h to ipacked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m.h to ibnu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value.index member of a ref to value.bool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chang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RELOC_PTRS_BEGIN in gsstruct.h would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PEG library wouldn't compile properly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latform font machinery gave up too easi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YK devices needing halftoning converted the CMYK color to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arc_add (gspath.c) didn't pri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ype 1 font capability as a sepa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4-beta (2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script's path searching algorithm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in the current directory first.  (The form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MS-DOS-like; the new one is more Unix-like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urrent directory, you must include '.'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resource types for genco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header filexxx.h adds #include "filexxx.h" to g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libpath dir adds dir to the list of library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ath.ps (used by bdftops) computed the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typically causing characters to be displaced sli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.ps didn't handle local and global V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s2ai.ps utility, contributed by a user, for convert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Imagen Impres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5plu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adds the ability to keep Ghostscript in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Win32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platform font interface so that it does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fonts at sizes smaller than 6 pixels.  Changes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already did this for 4-point and smaller fonts,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wer limit of 6 pixels.  Also changes the X Windows platfor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so it does not render fonts at sizes larger than 36 pixels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izes, Ghostscript does a perfectly good job, and some X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 the entire font and lock up the entire window system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ash always returned a new array of real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 of set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s in binary object sequences read in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of a bug in chunk_locate_ptr, some large objec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e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 while processing an image,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ree random block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filters discarded trailing data, rather than fill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.  (This is now fixed for ASCIIHexDecode and ASCII85Decod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what other filters it should a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Encode filter produced garbage outpu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ytes before 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output driver produced incorrect outpu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pages if the output was being produce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fault handleerror did a 'stop', which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check.h converted all positive return codes to 0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multiple data sourc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12-bit sample value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with a file as the data source read additional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vmreclaim worked (pretty much), but 1 vmreclaim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%lineedit was opened multiple times, characters fro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verwrote characters from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ken returned garbage for the "remaining string"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 string, if it actually read all of the string.  (New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2, proba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TEncode and DCTDeco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s with procedures as the data source 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for token and cvx/ex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printout so that strings are always truncated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2 systems, changes the initial setting of the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0 to an appropriate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.quit operator so that it takes two operands, an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; if the latter is negative, the interpreter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ndardEncoding and ISOLatin1Encoding arrays, rather tha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on large-memory systems, for compatibility with certa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.  Changes .registerencoding to accept arrays as well 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e to an error in cie_mult3, CIE-based colo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Very narrow (but not empty) rectangles w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mall halftone cells could smash the next highe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rientation algorithm in gxstroke.c still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nd counter-clockwise coordinate systems (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t least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1-pixel-wide lines shortened them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m, if non-butt cap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mem_mapped8_copy_mono because of limitations in the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3-beta (1/1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reated for evaluation purposes for a few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vel 2 capability; it was never released to anyone el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scription of psview and xpsview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stallation directories for Unix and similar system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ata in $(datadir)/ghostscript/gs-NN.NN.NN rather th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(datadir)/ghostscript.  (Fonts still go in $(datadir)/ghostscript/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spaces were incorrectly replaced with tab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3B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wrote a spurious scan lin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nochrome PCX driver had the two palet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Xerox XES printe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S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Epson AP3250 prin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ylus 800, with slightly different marg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DEC LA70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improving text at low resolutions.  This has a 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an intermediate-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-pin "Epson-compatible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tylus 800 driver from escp2 to st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pile-time flag to the Epson driver to cope with Panasonic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hich sometimes have trouble mixing graphic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(gp_mswin.c) referred to iodev.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xio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System V platforms, gp_unifs.c and gdevpipe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omitted from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ome?) System V platforms don't have the S_ISDI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change in stat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`install' target didn't install gs_std_e.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so_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DULES.LIS file was provided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makefiles tha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et of H-P-supplied patches needed to make H-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cess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driver so that if the user press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mage window has the focus, the text window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made the active window.  This is useful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ublic_st_client_color() in gxc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private_st_AXD_state() in sfilter.h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xx.c didn't include sfilter.h, which i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ivate_st_AXD_st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alloc_struct failed to create a separate chunk i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olorspace didn't allocate the colorspace obje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space as the graphics state, causing problems when the colorsp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rare circumstances, currentfile could return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ctionary keys were always 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PLATFONTS was true, definefont didn't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as read-only before trying to insert an ExactSiz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 could get an invalidaccess error, because serverdi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ing definefont with an already registered fon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PostScript procedure appeared as a CharString in a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t was always called with the character name, nev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bFileDecode filter didn't work with a non-empty EO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t into an endless loop)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/restore didn't properly restore the max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using data to get smashed at random.  (New bug in 2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didn't mark objects as old, so a nested restor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returning from an OtherSubrs callback, op_type1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saved interpreter state incorrectly.  (New bug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1 configurations didn't work because .makeoperator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85 string literals didn't work.  (Probably a 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urrent global/local allocation mode was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ile than at the beginning, an addressing faul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unregister_root in gs_run_string).  (New bug in 2.9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ter a setfileposition on a file open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would return an incorrect value, even though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re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dictionary unpacking code for the DCT filters into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echnical Note 5116, which describes the Picky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 and the NoMarker, Resync, Blend, Picky, and Relax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.quit operator so that if given a negativ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eturns this as the error code, rather than e_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hostscript integer version number from 100P+10S+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P+100S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halftone screen for high-resolution devic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ftware floating multiply code used with USE_FPU=-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little-endia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ying a left side bearing to .type1addpath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2-beta (1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nd full local and global VM support.  It i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languagelevel = 2, i.e., claims to be a Level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.doc still referred to use_* variables in gdevx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doc didn't explain the use*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-Olimit=1000 is needed to compile Ghostscript on 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F/1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gif.ps did not work with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omitted gsmemory.h from the #include list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S Windows driver hadn't been updat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gx_devi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file driver wrote one scan lin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omitted an important cast to i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code (FSdi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perVGA drivers to recognize erasepag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like the 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fragmentary code to begin implementing the PostScri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initializers for the MS Windows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ing the new rese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in bcwin.mak used -fdev rather than -io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rland C++ makefiles exceeded MS-DOS's line length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files were in the standard Borland directory (BORLAN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rocedures weren't declared with prototypes in gp_vm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declarations had to be reordered to pacify the VA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S Windows, Ghostscript didn't automatically de-ico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 display messages on an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rule for gconfig_.h used echo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ech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crosoft C makefile referred to an obsolete file gs.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unifs.c used strpbrk and strrchr, which some system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OS/2 code and documentation for compatibilit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.pfa fonts replaced their .gsf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, but not distributed with the previous (beta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maps appropriate for use with DEC Ultrix and OSF/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-value entries in the Metrics dictionary were interpr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side bearing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large enough to require their own chunk were not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S_FONTPATH scanner didn't deal with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rupt and timeout errors incorrectly push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gave an error if it was invoked with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a current color space with more than 1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font insisted that a new font not have a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xtra element was left on the stack when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for a font whose file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allow the diction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(The Adobe documentation doesn't allow this, but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input came from a pipe (`-') switch, opening a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le that required more than 1 input byte to make pro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Ghostscript to hang (in sread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call gs_set_lib_paths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-i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ream could be closed more than once.  (New bug in 2.8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 decoder produced incorrect output if a cod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into a single output buffer.  (New bug as of 2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pecial check in def to allow construction of system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global VM but references dictionaries in 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null% and %ram% IO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job, exit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and global VM (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bage collection (for everything except names and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rocedures for selecting paper size from systemdict to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languagelevel to 2 in Level 2 mode, since essenti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preliminary code to begin implementing the Adobe BCP and T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save and restore so that th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in the new area, not the old. 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 not visible at the PostScript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 used some preprocessor macros in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ansi2knr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k_cell_size called gs_distance_transform with a 0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creen_init called hypot with integer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ompilers didn't automatically promote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laces didn't cast char to byt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x/vy origin adjustment for WMode=1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ttern cache wasn'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osite fonts didn't properly decode strings tha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, which have a special (undocumented) decoding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dn't properly decode strings with multiple consecutiv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ut the Level 1 extended color facilities (CMYK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) as a separate configu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-beta (12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iewgif.ps utility to view GIF files.  The current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nterlaced data, local color tables, or fil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interval and copy didn't do the right thing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ere aliases for overlapping sections of the same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CT filter stub didn't allow the dictionary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obe documentation doesn't allow this, but Adob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dictionary argument to the LZWDecode filt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deLength, FirstBitLowOrder, BlockData, and Early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parameters appropriately allows reading (non-interlaced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ash produced inverted output if the pattern had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and the offset O had the property that L &lt;= 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L, where L was the sum of the patter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-beta (12/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runs on IBM PCs and compatibles under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Ghostscript will run on IBM PCs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isplay cards if you redirect tex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alternate DeskJet 500C driver (djet500c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system-specific directories where Type 1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stalled, as a suggested setting for GS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tribution script so that it stores all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archive with Unix end-of-line conventions, bu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ntions in the MS-DOS-specif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, MS Windows, and OS/2 makefiles so that 486SX and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different CPU_TYPEs.  (The former,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=485, does not include an on-chip F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ne to gs_init.ps which can be uncommented to select A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finable CFLAGS macro to the makefiles, allowing -DA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4 as the defaul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-P printer drivers to the standard Unix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re were no unencoded characters, prfont.ps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si2knr to accept a wider range of function declaration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ot depend on any Ghostscrip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drivers (DigiFax, Epson LQ-2550, NEC P6) di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BM ProPrinter wasn't being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work properly with comp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'char' being a 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ignored its end_string argu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d-of-page behavior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-contributed drivers for Bellcore MGR (a window manag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 OS-9)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CI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user-contributed driver for the HP 2563B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2p, 3, and 4 drivers so they set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,0) rather than (0,0.25").  (I don't remember why it w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ageCount property in all drivers, not ju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gx_tile_bitmap type, and changes the tile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cedure to take it in place of gx_bitma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it only affects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tile_rectangle procedures, of which there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MS module lists referred to SDCTD and SDC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tried to install the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C does something bizarre with empty macr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a problem with the gs_struct_type_...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platforms didn't automatically handl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ce of &lt;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library lacks `const'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en, which requir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 Alpha OSF/1 1.3 X Windows library uses `privat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gp_unifs.c, containing code common to "Unix-like"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OS-9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file cache wasn't updated properly i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ed in the middle of a procedure.  In particular, eexec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 fonts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n extraneous `goto top' in scf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nteger constant overflowed in inam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2147483648 (i.e., -1 &lt;&lt; 31) was converted to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didn't skip the first 4 characters correctly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/matrix pair cache didn't properly free entri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UID that was being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s, makepattern, set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ODevice resource, setdevparams, currentdev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utputDevice resource, setpagedevice, curren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ly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 t_struct to handle miscellaneous types that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jects and that the interpreter doesn't handle specially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fontID, gstate, lock, and save types to use t_struc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hange, not visible at the 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axlength of a dictionary to its own ref, eliminating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" hack.  (This is an internal change, no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ast OS error number to the err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bsolete fram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setfile (the only Level 1 operator not yet implemen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getdevice operator to .ge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uple of necessary casts from char * to byte *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n compiler required an extra cast to (void *) in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clip_rect_enum_ptrs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x_dc_ procedures defined in gxdraw.c weren'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"on" pixels in a halftone cell sometimes va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m cell to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ping a gray level to CMYK didn't subtract it from 1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K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harpath took hint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the order of some declarations to pacify the 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-beta (1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beta testers.  It adds Type 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t also includes extensive redesign of streams (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dure streams) and device properties (to eventu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pagedevice and get/setdevpa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change in X11 foreground/backgrou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ADME so it no longer claims that Ghostscript works with X11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in devs.mak) that the cdjmono driver is the best on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 wasn't always invoked with ./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le name unix-ansi.mak to unixansi.mak, so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"feature", ccinit.dev, which compiles and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(gs_*.ps) into the executable, just as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fonts.  If ccinit and ccfonts are both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ernal file needed at run time is Fontmap.  Note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version of Ghostscript already in order to creat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cinit feature, just as for cc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s2image utility didn't put a %!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cules display driver didn't includ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2 and PAGE_HEIGHT_INCHES, 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call setactivepage or setvisual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eeds to do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declared dmp_print_p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dmp_print_page, causing a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11 driver so that it doesn't use the defaul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: you must set foreground and background explici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f you want them to be other tha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rJet 48 inkje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nux VGALIB displa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rgins of the Epson driver to 0.2, 0.0, 0.0, 0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reflect the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props and put_props device procedures to tak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objects" with a procedural interface, rather tha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A NON-BACKWARD-COMPATIBLE CHANGE.  It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ops and put_props procedures.  Fortunately, there we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implemented their own get_props and put_props procedur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color printers, and the three window systems -- X Windows,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aning of the -p switch for the Watcom compile-an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 between Watcom C/386 versions 8.5 and 9.5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ces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FTAB and SCFDTAB modules were omitted from the VM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cod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ssumption that an 80486 CPU implies the presen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since the 486SX and Cyrix 486SLC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didn't recognize .PFB fon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!PS-Adob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GS_FONTPATH scanner often didn't recognize .PFB fo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always set the line join, line cap, and mi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n values, rather than using the current values.  (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esn't make much sense, but it's apparently what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FONTS didn't work, because of the change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do a systemdict begin/end (in version 2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= didn't produce exactly the same output as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  (Some automated debugging and testing programs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Encode filter could get caught in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failed to mask a byte datum when scanning for run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ite operator gave an error for values outside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rather than just using the low-ord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s call a statusdict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solution without checking first whether it is present;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ing from a closed stream caused an err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put streams didn't close automatically at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was defined as an operator, not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efile on a closed file gave an error.  (It isn'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obe documentation specifies that it shouldn't, bu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ays they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didn't handle codes represen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buffer siz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ZWDecode filter only allowed 4095 codes to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nd operator produced an infinite string of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0 or 0x7fffffff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DevProc procedure was called, there w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haracter name on the operand stack below the ope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stream implementations with new one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at arbitrary times.  ****** The 2-D case of CCITTFa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nverted (but it probably didn't work before,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0 (composite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execEn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, which was accidentally omitted from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n colorimage, if the color space of the image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olor space, and the first data values on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zeros, the wrong color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flatness testing algorithm could overflow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or obvious polygons instead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could fail to display pixels after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 a line if halftoned color was required.  (This bug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2.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polation between transfer map entries didn'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unding/truncation bug in frac2bits (bug introduced in 2.7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show did an extra gresto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s a hack to slightly displace 1-bit-wide or -high i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work around a bug in TeX (or dvips?), which 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raw horizontal and vertical lines without positio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cover device pixe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composite fonts (no new client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2-beta (10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istributed only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font.ps didn't print un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mergeini.ps to remove embe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rror occurring within the scope of an internal .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op the command and error name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= and == procedures weren'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.writecvs operator that does a cvs to an internal str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 freed the path and the clip path in a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ly to lead to memory sand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didn't actually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reversepath produced an empty path (no mov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to + closepath + reversepath produced an extra lin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ersepath didn't set the current point to the en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ginning) of the last su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"planar"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.1-beta (10/4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.7, this version was created to satisfy a contractual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be distributed to anyone other than the other pa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ummary of all environment variabl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existence of a third free viewer built o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didn't wrap a systemdict begin / end around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 wrote out the Symbol and ZapfDingbats encoding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worked if the encoding was know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include an XUI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that it uses 'show' for unknown ligatur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haracters as subroutines; this makes such lig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sent a printer reset (&lt;ESC&gt;E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age, instead of only before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didn't round up the scan lin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ven though it produced scan lines with the correct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map_rgb_alpha_color procedure.  This is a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is procedure defaults to calling map_rgb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Unix platforms, the value of the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nd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printer output to devices other tha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LPTn) didn't put the device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PU_TYPE to the Unix makefiles, with a default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tion of Xmu linking problems on the SunO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X Windows libraries from Xt X11 Xext to Xt Xext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SF/1 linker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fonts originated by Aladdin, and the sharewar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iqueIDs in the 4xxxxxx range, which is only suppos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-distributio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loaded a font, it pushed a scrat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ctionary stack, rather than userdict.  (Note that this f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ixing the fonts to include a protective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loading a font failed, Ghostscript didn't check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st the default font 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's own fonts didn't include a systemdict beg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guard against redefinition of names used i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e.g.,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Ghostscript scanned a .PFB font to get the Font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kip over the 6-byte header, which could cause confu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a .PFB font that left extra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ZapfDingbats font to use DingbatsEncoding rath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ncoding in itself, if DingbatsEncoding is know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nt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eexec encryption from the 4 URW fonts, so they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hareware Hiragana and Katakana fonts (Calligraphic-Hirag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ic-Katakana, by Kevin Har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 on the end of the family names of all of Aladdin's ow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any of the Hershey fonts with new ones (mostly Type 1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Wolff, who added accents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s.  These too now have proper Unique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agemask interpreted the Decode array incorrectly (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ning out of memory when constructing a pat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a limitcheck rather than a VM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urge uncached scaled fon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pha (opacity) to the graphics state, and set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alpha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erasepage in terms of a new .fillpage operator th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with the current color and then does a sync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setdevice and putdeviceprops in terms of new .s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tdeviceprops operators that return a boolean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eds to be erased.  With this change, operators that er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erasepage at the interpreter level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rasepag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allowed its siz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path didn't establish a current point i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(gs_type1_interpret)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even if it was being invoked for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ed halftones usually didn't come ou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and had several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how or charpath within a BuildChar procedure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nted characters composed with seac use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 instead of the composed character width.  (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these must be the same, but some commer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bey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urrentpoint in the accent of a character comp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 didn't take the accent's displac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lpha (coverage) value to the graphic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alpha/currentalpha procedures.  Currently Ghostscript jus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 to the driver; it doesn't attempt to emulat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f the driver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gs_erasepage to call gs_fill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fill code if the clipping box is empty.  This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 stringwidth, and doesn't hur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ac_1 from 0x7fff to 0x7ff8.  This allows exa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useful fractions, since this number (327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2*2*3*3*5*7*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loat to double in several matrix routines for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evice properties to implement the deviceinfo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GrayValues, RedValues, GreenValues, BlueValues, Color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HWBitsPerPixel and HW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rting algorithm for halftones to use qs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uses the current poi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0,0), as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-beta (9/20/93, not distribut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a series of beta-only version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6.n and 3.0.  This version, in particular,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a contractual requirement, and will never be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ther party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HP XLFD extensions" to X11R5 are not specific to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figuration generation script used rm rather than rm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1 was installed in $(docdir) rather than $(man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(mandir) wa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.1 was installed in $(docdir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because ansi2knr itself wasn't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documentation for versions 2.4.x and 2.5.x to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ocumentation on how to add device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vs.mak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readme.doc to current.doc, sinc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readme" files was confus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ow to use the Microsoft Window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rueType fonts to Type 1 fonts embed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everal errors in the documentation of the get_b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X11R3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references to "Ghostscript" from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*.ps files.  The only remaining reference, other than the 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, is in the messa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WMAKEL rather than WMAKE with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used gs rather than $(GS)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nix install script didn't copy gs_dbt_e.ps to $(gsdata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conf.c used ps2 as a variable name; ps2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in the VSC compiler us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-expansion didn't interact properly with -- and -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copy COPYING to $(doc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README to $(gsdatadir) rather than $(doc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ascii used /bin/sh -f, which is an incor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uses and mentions of USG (a now-obsolete GNU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 for SY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ter.dev and dps.dev from FEATURE_DEVS if level2.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ey don't add anything beyond level2.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cgs script to explictly remove the old .o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mv, for the benefit of people who have changed mv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  Changes the configuration script to use rm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Z switch so an empty list of options does noth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urning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@ switch which is like -- and -+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-expans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enconf so it takes patterns from the command line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linker control files, rather than hav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d and -D so that if no value is suppli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rather tha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s2ascii script still referenced ps2ascii.p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had a 'pop' missing in the written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'max' in the boilerplate code it pu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s2image.ps got a typecheck if a scan line had n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font.ps didn't handle CharStrings or Subr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rgeini.ps produced an init file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load the Symbol and Dingbats encoding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sview.bat file, since it was confusingly nam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back to using encrypted CharStrings,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obe interpreters, but also changes lenIV to 0, to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aceop utility so it makes traced operator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so it will replace a definition in systemdict i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do so and systemdic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rintafm utility for printing the metrics of fonts in AF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was missing a few type casts that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pedant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banded devices, many of the non-displaying tar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tting called with the original device as the first argum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evice.  (This didn't make any difference in pract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open explicitly copied the non-rendering procedur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atch and discard bogus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Colors, which faulty server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gave up on color allocation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ynamic color table size could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lookup_font could return platform fonts of very sm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very inaccurat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ESCP/2 driver was incorrectly named gdevescp2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e DMP driver used #if 0 / #endif instead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was incorrectly named "dmp" instead of "appledm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free dynamic colors at the star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bind foreground/background default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for GHOSTVIEW_COL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freed too many colors if an allocation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 driver didn't check return value of gs_malloc for be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used an incorrec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DeskJet/LaserJet driver incorrectly reset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PCX driver put an old version number in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ad scan lines to 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MP driver used a variable named `quad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IFF driver didn't handle A4 or B4 size pap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X11 driver incorrectly demanded the Xmu libra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nd which caused link errors on some versions of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matching scheme was too loose, causing over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11 Font Extensions (rotated and mirrored fonts)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NC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When freeing the rgb cube/gray ramp, the parameters to g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xactly match the parameters to gs_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Ghostscript failed to warn the user when it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 cube/gray ramp and dropped bac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/ramp, or from color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x_release could cause Ghostscript to fail if a font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continued to ask the server for colors ev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ed, causing colored images to display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pcxgray driver to provide 8-bit gray scale outpu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cx24b driver to provide 24-bit RGB color PC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LaserJet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the DEC LA70 (very similar to the LA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improves the performance of the PxM drivers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ecessary copying step and by writing each scan lin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ray-scale and 24-bit RGB device color mapp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map.c from gdevpcx.c and (no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ndow granularities smaller than 64K in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 mar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tforms where stat doesn't return a st_block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he block cou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p_vms.c, the call on SYS$FILESCAN needed two uint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ong * and a struct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VMS script files referenced IBSCAN instead of I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tted GDEVX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UUENCODEd icons for the MS Windows platform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On MS-DOS systems, filenameforall didn't interpret *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match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wildcard matching capability to filenameforall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p_file_status from the platform interfac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provide identical stat call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sqView/X (using djgcc and go32) as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3 driver from the standard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ocumentation for compiling Ghostscript on the Intergrap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ocumentation to add a better list of X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un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ternal file (gs_dbt_e.ps) with the ZapfDingbat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n 2.6.1, but not document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Cyrillic fonts to Shareware-Cyrillic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-Cyrillic-Italic, keeping Cyrillic, Cyrillic-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rillic-Italic a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s the requirement that the FontName in the font file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n Fontmap.  (This requirement led to the need fo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xtremely confusing to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a GS_FONTPATH environment variable containing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canned automatically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s rid of the Ugly font, and changes the default to the IBM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zht2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ecstackoverflow cleared the e-stack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d ifelse incorrectly reported typeche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could alter some items even i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uses an invalidaccess error because of an attempted st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 into global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shift and cvr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xitserver didn't check the password, and alway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loading didn't suppress all output messages i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incorrectly pushed its exit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stack if it was called again afte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interpreter didn't treat timeout like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re-executing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`show' operators popped their operands b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ouldn'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otate with a matrix operand didn't check for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 name table, ge was misspelled 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 was misspelled pathfo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le_close_file attempted to free the buffer even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supplied string (specifically, the argument of gs_run_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printername (in gs_statd.ps) set printer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nt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exed color space with loo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halftone, except for the transfer function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half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therSubrs for indices greater than 3 (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`store' from a C procedure to a PostScri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div back so it requires integer operands, per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ut not per some old Adobe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many new paper sizes to gs_statd.ps.  It now includes ISO a0-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0-b10, and CAD sizes archA-a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`status' for non-%os% files.  (This is currently a n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amework i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normally uses = rather than ==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, to avoid recurs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s time slicing capability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Rectangles with vertices specified in clockwise or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0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string matching function reported that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pattern 'abc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bounding box of non-rectangular clipping path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rked as valid, so cached characters would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s being outside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asepage filled the page with the device's whit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gray level 1 passed through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s with equal R/G/B or C/M/Y components we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f the 3 or 4 transfer functions were not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ecause of a bug in rc_unshare, using CIE color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rrors (such as /invalidaccess in --for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bbox didn't round the coordinates proper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neous rangecheck errors with coordinates 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Color halftones "flipped over" at the 50% point,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places assumed that longs 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kshow passed an incorrect c1 value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code in update_x_list in gxfill.c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he possibility that the active line at x_fir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image_cached_char called the xfont render_char proced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if it failed with required=0 and succeeded with require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just a small inefficiency, not a logic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rectangular clipping regions weren't compu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ccum_add_rect didn't handle overlapp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didn't report file system errors (such a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 as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etdevice didn't reset the charpath and setcachedevi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Zortech compiler produced wrong code for the ui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uid_equal is now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therSubrs arguments back to the caller correctly f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lack generation and undercol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_mem_ensure_byte_order, which was no longer used 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tdev.c (device tracing), since it hasn't been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nd is of little value given a reasonabl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xfont char_metrics and render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allow them to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32-bit memory devices so they use CMYK color mapp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GB mapping with an unus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olorscreen/currentcolo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evel 2 halftones, except for the transfer func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hack to make zero-width rectangles display as one pixel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a bug in the Microsoft Windows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hack only works for vertical lines, not horizon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istory1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