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build MinEd from this package, first try the makefile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in INSTALL.DOC - only if that turns out not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, you should proceed with the hi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"src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makefile closest to your operating system. (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you may set a link ln -s makefile.&lt;selected&gt;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kefiles work on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linux</w:t>
        <w:tab/>
        <w:t>on Linux (link to makefile.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bsd</w:t>
        <w:tab/>
        <w:t>on BSD-lik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sun</w:t>
        <w:tab/>
        <w:t>on SunOS and other System V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hp</w:t>
        <w:tab/>
        <w:t>on HP-UX (link to makefile.u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cb</w:t>
        <w:tab/>
        <w:t>supposed to work on UCB (quite similar to .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osx</w:t>
        <w:tab/>
        <w:t>on Mac OS X (similar to .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kefiles are intended for DOS-based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cygwin</w:t>
        <w:tab/>
        <w:t>for the cygwin Unix-complia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dj</w:t>
        <w:tab/>
        <w:t>fo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s on plain DOS, runs also in Window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upporting long file names since Windows 98/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emx</w:t>
        <w:tab/>
        <w:t>for EMX with curses,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mak</w:t>
        <w:tab/>
        <w:t>rules for making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gcc</w:t>
        <w:tab/>
        <w:t>g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clud.cc</w:t>
        <w:tab/>
        <w:t>cc compil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3.0 uses mined.p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MS, compile the source files mentioned in vms-link.com by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at script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the makefil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ind a working makefile, try to adapt one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uitable screen handling mode as comment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asic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io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tty (Unix, BSD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ses (Unix and others, but 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io (DOS-based, detect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SI (selected if none else chosen and conio not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der the other settings, e.g. the sysV variable (se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gs for compilation and linking can be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$WFLAGS and $LDFLAG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eople seem to prefer it, a special note about cur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curses implementions can be considered quite a piece of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sed to behave quite clumsy at output, much more than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control, and they dared to obstruct the use of 8-bi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ong in the post-ASCII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now, in 2004, the curses function 'meta' to enable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bit input fails to work as announced - on Linux ncurses, if the s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strip is in effect, additional direct termio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 to enable 8-bit input, on SunOS curses, I couldn't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would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s of 2004, curses does not yet support UT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es option was originally only built into mined for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VMS where it is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ncurses library does not have these problem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very recently, with ncursesw 5.4, it works with UTF-8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ill buggy (opening a menu over double-width charac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display garbage, display of UTF-8 codes with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crashes ncur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rses still has another major drawback: it is less flex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colour configuration (selecting a foreground colour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efault background, or background colour only,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with reasonable documentation at the interface; 256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xterm is not really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anybody still wants to compile a curses version, there i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arget to build it while keeping the system-specific adap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makefiles (so not using makefile.curs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 target uses ncursesw in order to support UTF-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, however, that the ncursesw library as of ncurses 5.4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 that lets it crash if a UTF-8 sequence with more than 3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systems, the compiler may fail to compile the larg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 encoding, keyboard mapping, or Han charact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OS on Intel, cc does not compile handescr.h (out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x OS X, cc does not compile keymaps/_keymaps.h (strings too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re the unknown linker option -d y would have to be twe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gcc to avoid the problem: CC=gcc make or CC=gcc g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specif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SUNWspro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leases of mined used to be linked statically on SunO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backwards-portable to a SunOS system without termc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s libraries installed. However, since recent SunO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.10), static libraries seem to be no longer available by defaul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ing is the defaul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statically linked version with the non-gnu Sun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kefile.sun), use the LDFLAGS variable as a makefil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respective compiler options to trigger static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DFLAGS=-B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saying that -ltermcap and -lc are not found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tic libraries are not installed so static link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ry another machine or the gnu environm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ucb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ystem, the space-optimised version of the keyboard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cb makefile provides the same workaround to use the pla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two settings in the respectiv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DEP=keymapsi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FLAGS=-Ikeymaps0 -DNOSTRING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sed nor gcc seem to be able to handle the long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the Radical/Stroke input meth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ive format was introduced (with 2000.13.2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transformed table for Radical/Stroke included i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orkaround. This should help on other platforms too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older version of HP-UX, the keyboard mapping tables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because some entries were too long for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-H20000 is passed to cpp (from makefile.hp) 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er HP-UX installation, this might compile well withou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into this problem, you can also get around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out the Radical/Stroke input method from keymap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"#" character to comment 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-optimised version of the keyboard mapping table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enerated in the usual way (due to a memory problem of sed)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d by the Radical/Stroke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x makefile provides for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ptimised version could however be compiled if tak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; this would save about 400KB in the binary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Windows/cygwin binary version of mined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web site http://towo.net/mined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gwin download archive includes the cygwin librarie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ned, so it can be used without an installed cygwi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gwin version compiles seamlessly (using the gnu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binary and source packages available with the cyg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ygwin version of mined runs well in Windows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the cygwin console, and cygwin terminals like xterm, mint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x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un in pure DOS (or DOS emulators like DOS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djgpp-compiled DOS/Windows binary release of 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 mined web site http://towo.net/mined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mined with djgpp, you will have to go into the 'sr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and address makefile.dj explicitly, or copy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makefile.dj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Windows environment, the djgpp make.exe may crash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ompilation (and would have to be restarted for the next)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 is to use cygwin make with djgpp gcc for all compile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djgpp make for final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# prepare PATH and DJGPP environment for djgpp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makefile.dj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in/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kefile.dj produces a stand-alone version, using the pmode/d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 module which is available from the djgpp distribution.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its UR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jgpp-compiled DOS version is a "dual-mode" execut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in pure DOS as well as in a Windows command console (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ile names there in Windows 98, 2000, or later)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un, however, in cygwin terminals like xterm, mintty, rx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tep is not needed anymore since mined 2000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mpiling, you can cross-generate the charmap files on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ygwin) system, in the subdirectory src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kchrtab -S charmaps/*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target pc can be used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(deprec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ise of the EMX environment to be able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mode applications does not hold - at least not with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cannot compile the table with CJK charact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ndescr.h), reporting virtual memory exhausted, so this featu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abled for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enabled EMX building again with 2000.10 but as the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en lots of compilation and make problems I do not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in the future as the cygwin and djgpp versions work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advantage of EMX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C (Borland C) (deprec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tep is not needed anymore since mined 2000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mpiling, you can cross-generate the charmap files on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ygwin) system, in the subdirectory src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mkchrtab -S charmaps/pc*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target pc can be used for 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