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build mined from this package, first try the makefile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in INSTALL.DOC - only if that turns out no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, you should proceed with the hi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ual" Mine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"src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makefile closest to your operating system. (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you may set a link ln -s makefile.&lt;selected&gt;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kefiles work on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linux</w:t>
        <w:tab/>
        <w:t>on Linux (link to makefile.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sd</w:t>
        <w:tab/>
        <w:t>on BSD-lik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sun</w:t>
        <w:tab/>
        <w:t>on SunOS and other System V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hp</w:t>
        <w:tab/>
        <w:t>on HP-UX (link to makefile.u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cb</w:t>
        <w:tab/>
        <w:t>supposed to work on UCB (quite similar to .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osx</w:t>
        <w:tab/>
        <w:t>on Mac OS X (similar to .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curses</w:t>
        <w:tab/>
        <w:t>on Unix, but should not be used (less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kefiles are intended for DOS-based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cygwin</w:t>
        <w:tab/>
        <w:t>for the cygwin Unix-complia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j</w:t>
        <w:tab/>
        <w:t>fo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iles on plain DOS, same executable runs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box, supporting long file names under Windows 9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jc</w:t>
        <w:tab/>
        <w:t>for djgpp with PDcurses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emx.curses</w:t>
        <w:tab/>
        <w:t>for EMX with curses,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emx.nocurses</w:t>
        <w:tab/>
        <w:t>for EMX without curses,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emx.window</w:t>
        <w:tab/>
        <w:t>non-working attempt for EMX in 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mak</w:t>
        <w:tab/>
        <w:t>rules for making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gcc</w:t>
        <w:tab/>
        <w:t>g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cc</w:t>
        <w:tab/>
        <w:t>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3.0 uses mined.p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MS, compile the source files mentioned in vms-link.com by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at script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working makefile, try to adapt on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uitable screen handling mode as comment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asic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io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tty (Unix, BSD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es (Unix and others, but 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io (DOS-based, detec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SI (selected if none else chosen and conio not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der the other settings, e.g. the sysV variable (se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for compilation and linking can be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$WFLAGS and $LDFLAG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eople seem to prefer it, a special note about cu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curses implementions can be considered quite a piece of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sed to behave quite clumsy at output, much more than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control, and they dared to obstruct the use of 8-bi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ong in the post-ASCII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now, in 2004, the curses function 'meta' to enable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input fails to work as announced - on Linux ncurses, if the s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strip is in effect, additional direct termio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to enable 8-bit input, on SunOS curses, I couldn't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would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s of 2004, curses does not yet support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es option was originally only built into mined for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VMS where it is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ncurses library does not have these problem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very recently, with ncursesw 5.4, it works with UTF-8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ill buggy (opening a menu over double-width charac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display garbage, display of UTF-8 codes wit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crashes ncur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es still has another major drawback: it is less flex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colour configuration (selecting a foreground colour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fault background, or background colour only,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with reasonable documentation at the interface; 256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xterm is not really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anybody still wants to compile a curses version, there i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arget to build it while keeping the system-specific adap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makefiles (so not using makefile.curs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 target uses ncursesw in order to support UTF-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, however, that the ncursesw library as of ncurses 5.4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 that lets it crash if a UTF-8 sequence with more than 3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the compiler may fail to compile the larg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encoding, keyboard mapping, or Han charac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OS on Intel, cc does not compile handescr.h (out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x OS X, cc does not compile keymaps/_keymaps.h (strings too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re the unknown linker option -d y would have to be twe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gcc to avoid the problem: CC=gcc make or CC=gcc g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specif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for HP-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older version of HP-UX, the keyboard mapping tables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because some entries were too long for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-H20000 is passed to cpp (from makefile.hp) 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er HP-UX installation, this might compile well withou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into this problem, you can also get around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out the Radical/Stroke input method from keymap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#" character to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for Inte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-optimised version of the keyboard mapping table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nerated in the usual way (due to a memory problem of sed)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d by the Radical/Stroke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x makefile provides for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ptimised version could however be compiled if tak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; this would save about 400KB in the binary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for Mac OS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sed nor gcc seem to be able to handle the long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the Radical/Stroke input meth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 format was introduced (with 2000.13.2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transformed table for Radical/Stroke included i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orkaround. This should help on other platforms too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for the Sun ucb 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ystem, the space-optimised version of the keyboard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not be compiled (as opposed to not be generated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cb makefile provides the same workaround to use the pla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two settings in the respectiv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DEP=keymaps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FLAGS=-Ikeymaps0 -DNOSTRING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on DO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cygwin environment provides an emulation of the Latin-1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et in a DOS box so non-ASCII characters enter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are different from those entered in other DOS-bas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cygwin is configured with CYGWIN=codepage:o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ith djgpp, a dual-mode version can be compiled that support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 if run in a Windows DOS box (Windows 98, 2000,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promise of the EMX environment to be able to compile dual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does not hold - at least not with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X cannot compile the table with CJK character information (handescr.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rting virtual memory exhausted, so this feature has been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reenabled EMX building again with 2000.10 but as the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been lots of compilation and make problems I do not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it in the future as the cygwin and djgpp versions work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is no advantage of EMX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want to recompile the djgpp version, the makefile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and-alone version, using the pmode/dj DPMI modul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the djgpp distribution. See the makefile for the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Turbo-C (Borland C), you have to cross-generate the char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before using Turbo-C on a Unix (or Cygwin) system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src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kchrtab -S charmaps/pc*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 target pc can be used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djgpp, you have to cross-generate the charmap files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-C on a Unix (or Cygwin) system, in the subdirectory src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kchrtab -S charmaps/*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 target pc can be used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binary versions precompiled with cygwin and djgpp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ned web site http://towo.net/mined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gwin download archive includes the cygwin librarie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ned, so it can be used without an installed cygw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