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low level fat transformation routin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is directory except drive.c is viscous and mos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boot sector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directory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opied from diskcopy because it contains cod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ther a certain string represent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at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eer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engin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works, because it is to simple n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dwrsec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read/wri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ub directory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sdsk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absread/abswrite low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no, absread12 and abswrite12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sread16 and abswrite16 not tested bu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 written because tc201 absread/abswrite only supports fat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absds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higher absread/abswri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not t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