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·            ���Ŀ  ��  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 ��</w:t>
      </w:r>
      <w:r>
        <w:rPr/>
        <w:t>Ŀ �� ��Ŀ ��Ŀ  ��  �  ��  �����           Version 1.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���� �� ���� ��    �����  ��  �� �  </w:t>
      </w:r>
      <w:r>
        <w:rPr/>
        <w:t>t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 U S T O M I Z E 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DIR Customizer lets you set up your directory displa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You probably want to set the colors for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you.  You can change the color of anyth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upper or lower case names, increasing or decrea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sizes, and you can show or hide the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ubdirectory containing DI.EXE and CUSTOMIZ.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OL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OL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ustomizer should be fairly self-explanatory.  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CUSTOM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locates and loads the copy of ColorDI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.  Normally ColorDIR is named "DI" and i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this case all you need to do is hit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.EXE can be renamed to any EXE file you want, for example, 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sets up the colors and options.  Color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and A through F.  A list of the colors and their number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COLORS-OPTIONS box in the center of th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black and doesn'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.  For example,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he cursor to "Volume label:" then press the "A"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or to light green.  Note that VOL LABEL under "�� E X A M P L E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light green.  You can use the spacebar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ntil you see one you like.  Shift-spacebar steps backwa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colors and options the way you want, press the "Page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Dn) key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nochrome display, you'll want to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" to 7 (normal) or F (intense).  Note that color 8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CREEN sets up colors for the file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.  To add an extension, use the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lot and type it in.  The forth character determ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9 or A through F).  To delete an extension, u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 and F2 change the order the extens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age Down" (or "Esc")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gives you the opportunity to discard you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USTOMIZ.  To save your changes to the ColorDIR program (DI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"Enter".  To discard your changes, type: "N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