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 $Id: Makefile.doc,v 1.9 2003/06/24 20:13:03 jonas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FFIXES = .xml .1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DOCTOOL = @HTMLDOCTOOL@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OCTOOL = @MANDOCTOO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name = `basename $&lt; .xml`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uilddir = $(top_srcdir)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bookdir = $(top_srcdir)/doc/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toolsdir = $(top_srcdir)/doc/book/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2doc = $(doctoolsdir)/help2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k: book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-html: generated-docs $(book_HTML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: manpages-man manpages-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-html: $(manpages_HTML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pages-man: $(manpages_MAN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-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`elinks -long-help`"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$(help2doc) --cmdoptions &gt; $(docbookdir)/config/cmdoptions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`elinks -config-help`" &amp;&amp;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 $(help2doc) --elinksconf &gt; $(docbuilddir)/man/man5/elinks.conf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html: %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HTMLDOCTOOL)" &amp;&amp; $(HTMLDOCTOOL) -o $(docbuilddir)/html/$(objectname)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1.in: %.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1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1: %.1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1 $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.5: %.5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mkinstalldirs) $(docbuilddir)/man/man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 -n "$(MANDOCTOOL)" &amp;&amp; $(MANDOCTOOL) -o $(docbuilddir)/man/man5 $&l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