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VIP2 Explain</w:t>
      </w:r>
    </w:p>
    <w:p>
      <w:pPr>
        <w:pStyle w:val="Normal"/>
        <w:rPr/>
      </w:pPr>
      <w:r>
        <w:rPr/>
        <w:drawing>
          <wp:inline distT="0" distB="0" distL="0" distR="0">
            <wp:extent cx="5760720" cy="4320540"/>
            <wp:effectExtent l="0" t="0" r="0" b="0"/>
            <wp:docPr id="1" name="vip2-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p2-Fire"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inline>
        </w:drawing>
      </w:r>
    </w:p>
    <w:p>
      <w:pPr>
        <w:pStyle w:val="Normal"/>
        <w:rPr/>
      </w:pPr>
      <w:r>
        <w:rPr/>
      </w:r>
    </w:p>
    <w:p>
      <w:pPr>
        <w:pStyle w:val="Normal"/>
        <w:rPr/>
      </w:pPr>
      <w:r>
        <w:rPr/>
        <w:t>Subject :</w:t>
      </w:r>
    </w:p>
    <w:p>
      <w:pPr>
        <w:pStyle w:val="Normal"/>
        <w:rPr/>
      </w:pPr>
      <w:r>
        <w:rPr/>
      </w:r>
    </w:p>
    <w:p>
      <w:pPr>
        <w:pStyle w:val="Normal"/>
        <w:numPr>
          <w:ilvl w:val="0"/>
          <w:numId w:val="3"/>
        </w:numPr>
        <w:rPr/>
      </w:pPr>
      <w:r>
        <w:rPr/>
        <w:t>&gt; &gt;&gt; Hi again, G-Hell! :)</w:t>
        <w:br/>
        <w:t>&gt; &gt; &gt;&gt;</w:t>
        <w:br/>
        <w:t>&gt; &gt; &gt;&gt; I'm going to publish a series of articles on cfxweb.net called</w:t>
        <w:br/>
        <w:t>'Coder's</w:t>
        <w:br/>
        <w:t>&gt; &gt; &gt;log', where coders of known demos discusses the making of their demo.</w:t>
        <w:br/>
        <w:t>&gt; &gt; &gt;&gt;</w:t>
        <w:br/>
        <w:t>&gt; &gt; &gt;&gt;</w:t>
        <w:br/>
        <w:t>&gt; &gt; &gt;&gt; Each article will having 2 parts. First, covering the overall making</w:t>
        <w:br/>
        <w:t>of</w:t>
        <w:br/>
        <w:t>&gt; &gt; &gt;the demo, where ideas came, how the work was done, the party place, the</w:t>
        <w:br/>
        <w:t>&gt; &gt; &gt;funny stories from the making and things like that. The second part</w:t>
        <w:br/>
        <w:t>will</w:t>
        <w:br/>
        <w:t>&gt; &gt; &gt;&gt; focus on programming. Each coder will either choose a specific effect</w:t>
        <w:br/>
        <w:t>&gt; that</w:t>
        <w:br/>
        <w:t>&gt; &gt; &gt;was special to his demo and explain it technically, hopefully with</w:t>
        <w:br/>
        <w:t>&gt; example</w:t>
        <w:br/>
        <w:t>&gt; &gt; &gt;&gt; source.</w:t>
        <w:br/>
        <w:t>&gt; &gt; &gt;&gt;</w:t>
        <w:br/>
        <w:t>&gt; &gt; &gt;&gt; I would very much like you to take part in this series, regarding</w:t>
        <w:br/>
        <w:t>&gt; 'VIP2'.</w:t>
        <w:br/>
        <w:t>&gt; &gt; &gt;What do you say? :)</w:t>
        <w:br/>
        <w:t>&gt; &gt; &gt;&gt;</w:t>
        <w:br/>
        <w:t>&gt; &gt; &gt;&gt; Cheers!</w:t>
        <w:br/>
      </w:r>
    </w:p>
    <w:p>
      <w:pPr>
        <w:pStyle w:val="Normal"/>
        <w:rPr/>
      </w:pPr>
      <w:r>
        <w:rPr/>
      </w:r>
    </w:p>
    <w:p>
      <w:pPr>
        <w:pStyle w:val="Heading2"/>
        <w:numPr>
          <w:ilvl w:val="0"/>
          <w:numId w:val="2"/>
        </w:numPr>
        <w:rPr/>
      </w:pPr>
      <w:r>
        <w:rPr/>
        <w:t>De la MisucZ</w:t>
      </w:r>
    </w:p>
    <w:p>
      <w:pPr>
        <w:pStyle w:val="Normal"/>
        <w:ind w:left="360" w:hanging="0"/>
        <w:rPr/>
      </w:pPr>
      <w:r>
        <w:rPr/>
      </w:r>
    </w:p>
    <w:p>
      <w:pPr>
        <w:pStyle w:val="Normal"/>
        <w:ind w:left="360" w:firstLine="348"/>
        <w:rPr/>
      </w:pPr>
      <w:r>
        <w:rPr/>
        <w:t>Bon ! Il y a eut pas mal de polèmique sur le pouquoi du comment de l’utilisation d’un mp3 commercial dans une demo. Donc je vais essayer d’éviter de rentrer encore une fois dedans, sachant tout a fait que les deux positions possèdent de bons arguments.</w:t>
      </w:r>
    </w:p>
    <w:p>
      <w:pPr>
        <w:pStyle w:val="Normal"/>
        <w:ind w:left="360" w:firstLine="348"/>
        <w:rPr/>
      </w:pPr>
      <w:r>
        <w:rPr/>
        <w:t>Donc au lieu de rentrer dans le « Oauis je suis pour parce que les MP3 commerciaux sont mieux que ces bouzes de Chiptunes que pondent les sceners » contre le « une demo devra utiliser  la musique d’un scener sous peine d’être considérée comme étant un video clip animé (  le Saint ScenerZ versé 10 paragraphe 113 ) », je vais essayé de vous narrer comment le choix de cette miousic c’est effectué !</w:t>
      </w:r>
    </w:p>
    <w:p>
      <w:pPr>
        <w:pStyle w:val="Normal"/>
        <w:ind w:left="360" w:firstLine="348"/>
        <w:rPr/>
      </w:pPr>
      <w:r>
        <w:rPr/>
      </w:r>
    </w:p>
    <w:p>
      <w:pPr>
        <w:pStyle w:val="Normal"/>
        <w:ind w:left="360" w:firstLine="348"/>
        <w:rPr/>
      </w:pPr>
      <w:r>
        <w:rPr/>
        <w:t xml:space="preserve">Resituons les choses. Tout dabord ghell et moi même travaillions a l’époque sur devil inside ( un jeu d’action aventure en 3D de gamesquad, pub pub pub ). Et comme tout jeux qui se respecte il nous fallait trouver une music pour égayer l’environnement. Donc certaine personnes du staff de notre éditeur se sont misent en relation avec Fear Factory pour leur demander si une collaboration était possible. Mais enfer et damnation quasiment personne à la boite ne connaissait ce groupe de Metal ( a part peut être G-Hell et encore pas beaucoup ). Donc G-Hell épris d’une soif d’instruction se mis a downloader différents morceaux de Fear Factory ( en fait ceux qu’il trouvait sur Napster (c)tm ) ( mais bon à l’époque yen avaient moins que maintenant et heureusement il ne downloada que peux de morceaux ). Donc nous voila à écouter les différents morceaux, et mouais, bof... pas top, pas génial ( ceci est mon avis personnel ), et puis soudain ! Le voila le moceaux qui tue, qui déchire </w:t>
      </w:r>
      <w:r>
        <w:rPr>
          <w:b/>
        </w:rPr>
        <w:t>Resurrection </w:t>
      </w:r>
      <w:r>
        <w:rPr/>
        <w:t xml:space="preserve">! L’exception qui confirme la règle dans la discographie de Fear Factory ( c’est encore un avis perso je précise ). </w:t>
      </w:r>
    </w:p>
    <w:p>
      <w:pPr>
        <w:pStyle w:val="Normal"/>
        <w:ind w:left="360" w:firstLine="348"/>
        <w:rPr/>
      </w:pPr>
      <w:r>
        <w:rPr/>
        <w:t>Le temps passe et le jeu n’aura finalement pas de musique avec Fear Factory. Puis arrive le moment où l’on cherche avec G-Hell une musique pour la furture invit de notre CP la VIP. On cherchais d’abord un morceaux bien speed d’une durée maxi de 3 minutes ( au dela c’est chiant et ca aurai été trop long a faire ). Mais arg on trouve rien de satisfaisant. Puis en se repassant des MP3 on retombe sur Resurrection , et la c’est le déclic, ce sera cette chanson ( a ce moment précis, on sautille en se donnant des grandes tapes dans le dos tellement on en est sur  ) ! Le problème c’est qu’elle fait 6min35 ( se qui est bien trop long  ), mais avec nos oreilles de furet on constate qu’il y a 2 parties bien disctinctes .  Du coup on va couper la chanson en 2 et prendre la fin ( soit 3min pil poil ), paskeu ca pète plus a la fin.</w:t>
      </w:r>
    </w:p>
    <w:p>
      <w:pPr>
        <w:pStyle w:val="Normal"/>
        <w:ind w:left="360" w:firstLine="348"/>
        <w:rPr/>
      </w:pPr>
      <w:r>
        <w:rPr/>
        <w:t>Ca y est ! On a la music, la demo va pouvoir commencer ...</w:t>
      </w:r>
    </w:p>
    <w:p>
      <w:pPr>
        <w:pStyle w:val="Normal"/>
        <w:ind w:left="360" w:hanging="0"/>
        <w:rPr/>
      </w:pPr>
      <w:r>
        <w:rPr/>
      </w:r>
    </w:p>
    <w:p>
      <w:pPr>
        <w:pStyle w:val="Normal"/>
        <w:ind w:left="360" w:hanging="0"/>
        <w:rPr/>
      </w:pPr>
      <w:r>
        <w:rPr/>
      </w:r>
    </w:p>
    <w:p>
      <w:pPr>
        <w:pStyle w:val="Heading2"/>
        <w:numPr>
          <w:ilvl w:val="0"/>
          <w:numId w:val="2"/>
        </w:numPr>
        <w:rPr/>
      </w:pPr>
      <w:r>
        <w:rPr/>
        <w:t>De l’inspiration</w:t>
      </w:r>
    </w:p>
    <w:p>
      <w:pPr>
        <w:pStyle w:val="Normal"/>
        <w:rPr/>
      </w:pPr>
      <w:r>
        <w:rPr/>
      </w:r>
    </w:p>
    <w:p>
      <w:pPr>
        <w:pStyle w:val="Normal"/>
        <w:ind w:left="360" w:firstLine="348"/>
        <w:rPr/>
      </w:pPr>
      <w:r>
        <w:rPr/>
        <w:t>Et oui jeune Jedi l’inspiration est bien la plus importante chose pour tout créateur quel qu’il soit. La fameuse angoisse de la feuille blanche s’applique aussi quand on fait une demo je vous l’assure. Bon bon assez philosophé. Dans cette partie je vais reprendre chacune des scènes qui font VIP2 et essayé de vous dire ( si ma mémoire ne me fais pas defaut ) se qui a put nous pousser de faire tel ou tel effets, tel ou tel objet 3D, etc....</w:t>
      </w:r>
    </w:p>
    <w:p>
      <w:pPr>
        <w:pStyle w:val="Normal"/>
        <w:ind w:left="360" w:firstLine="348"/>
        <w:rPr/>
      </w:pPr>
      <w:r>
        <w:rPr/>
      </w:r>
    </w:p>
    <w:p>
      <w:pPr>
        <w:pStyle w:val="Heading3"/>
        <w:numPr>
          <w:ilvl w:val="1"/>
          <w:numId w:val="2"/>
        </w:numPr>
        <w:rPr/>
      </w:pPr>
      <w:r>
        <w:rPr/>
        <w:t>La nébuleuse</w:t>
      </w:r>
    </w:p>
    <w:p>
      <w:pPr>
        <w:pStyle w:val="Normal"/>
        <w:ind w:left="390" w:firstLine="318"/>
        <w:rPr/>
      </w:pPr>
      <w:r>
        <w:rPr/>
        <w:t>Qu’est-ce qui a bien pu nous pousser a mettre une nébuleuse au debut de la demo me diriez-vous ? et bien c’est très simple la music ! Car en effet la music ( dans son format raccourci ) est très calme au départ, et tout naturellement ce moment de répis qui précède la tempète nous a inspirez l’univers, le vide inter-cosmique ( dans lequel je le rappele le son ne se propage pas ). Donc voila le décor était planté ! Il ne manquais plus qu’a rajouté des effets pour intensifier l’ambience avant l’éxplosion de la nébuleuse ( qui intervient sur une grosse montée de volume qui arrive a point nomé ! ).  La musique viens encore encore a notre réscousse, en effet le chanteur parle tout doucement dans ce passage, il suffit donc d’afficher ses paroles en surimpression et op le tour est joué. D’ailleus pour la petite anecdote, les paroles s’affichent dans le style « l’Oréal », regardez bien les pubs de cosmétiques ou ce genre de conneries et vous constaterez que souvent le Texte du genre « 50% de cheveux en plus » s’affichent avec des décalages et des petits mouvement horizontaux ou verticaux du plus belle effet.</w:t>
      </w:r>
    </w:p>
    <w:p>
      <w:pPr>
        <w:pStyle w:val="Normal"/>
        <w:ind w:left="390" w:firstLine="318"/>
        <w:rPr/>
      </w:pPr>
      <w:r>
        <w:rPr/>
        <w:t>Voila pour l’inspiration de la nebuleuse. Ha si je voudrais rajouter que l’idée de l’éxplosion a la fin me viens de 303 d’acme ( dans la scène avec les blobs ). 303 qui est soit dit au passage l’une des démos que je préfère ( sur écran géant c’est vraiment ultime ).</w:t>
      </w:r>
    </w:p>
    <w:p>
      <w:pPr>
        <w:pStyle w:val="Normal"/>
        <w:rPr>
          <w:rFonts w:ascii="Arial" w:hAnsi="Arial" w:cs="Arial"/>
        </w:rPr>
      </w:pPr>
      <w:r>
        <w:rPr>
          <w:rFonts w:cs="Arial" w:ascii="Arial" w:hAnsi="Arial"/>
        </w:rPr>
      </w:r>
    </w:p>
    <w:p>
      <w:pPr>
        <w:pStyle w:val="Heading3"/>
        <w:numPr>
          <w:ilvl w:val="1"/>
          <w:numId w:val="2"/>
        </w:numPr>
        <w:rPr/>
      </w:pPr>
      <w:r>
        <w:rPr/>
        <w:t>Les Neuronnes</w:t>
      </w:r>
    </w:p>
    <w:p>
      <w:pPr>
        <w:pStyle w:val="Normal"/>
        <w:rPr/>
      </w:pPr>
      <w:r>
        <w:rPr/>
      </w:r>
    </w:p>
    <w:p>
      <w:pPr>
        <w:pStyle w:val="Normal"/>
        <w:ind w:left="390" w:firstLine="318"/>
        <w:rPr/>
      </w:pPr>
      <w:r>
        <w:rPr/>
        <w:t>Bon après avoir finit la partie de la nébuleuse je ne savait pas trop quoi faire, j’était un peu dans l’impasse. Mais un soir sur irc j’ai demandé a Madman s’il n’avait pas de scene 3D sous le manteau. Je ne me souviens plus se qu’il m’a répondu ( surement que sous un manteau il ne porte jamais rien ), mais en tout cas il m’envoya un objet 3D bien intéressant ( qui fait un peu penser a un réseau de neuronnes ). Et la waaa on était content ( paskeu l’objet était bien pétant, et paskeu maintenant madaman nous aiderai sur tout le demo ).  La scène 3D trouvée, je n’était toujours pas satisfait il fallait bien rajouter quelque chose sinon ca n’avait aucun intéret. Et là j’ai repenser à mes parties de Final Fantasy 8 et son cortèges d’effets spéciaux a faire redonner la vue à Stevie Wonder. Donc voila c’est décidé je rajoute une sorte d’éxplosion de tentacules a la FF8 au milieu de ce champ de neuronnes, en y rajoutant un traditionnel LensFlare et basta.</w:t>
      </w:r>
    </w:p>
    <w:p>
      <w:pPr>
        <w:pStyle w:val="Normal"/>
        <w:ind w:left="390" w:firstLine="318"/>
        <w:rPr/>
      </w:pPr>
      <w:r>
        <w:rPr/>
      </w:r>
    </w:p>
    <w:p>
      <w:pPr>
        <w:pStyle w:val="Heading3"/>
        <w:numPr>
          <w:ilvl w:val="1"/>
          <w:numId w:val="2"/>
        </w:numPr>
        <w:rPr/>
      </w:pPr>
      <w:r>
        <w:rPr/>
        <w:t>Les Plans</w:t>
      </w:r>
    </w:p>
    <w:p>
      <w:pPr>
        <w:pStyle w:val="Normal"/>
        <w:ind w:left="390" w:hanging="0"/>
        <w:rPr/>
      </w:pPr>
      <w:r>
        <w:rPr/>
      </w:r>
    </w:p>
    <w:p>
      <w:pPr>
        <w:pStyle w:val="Normal"/>
        <w:ind w:left="390" w:firstLine="318"/>
        <w:rPr/>
      </w:pPr>
      <w:r>
        <w:rPr/>
        <w:t>Hum cette scène m’a été inspiré pas « l’aire du temps » je dirai. C’est en quelque sorte la représentation classique que l’on fait du Net ou des réseaus d’informations quand on en parle aux info de 20 Heures : des myriades de plans qui bougent sur des trajectoires rectilignes. J’adore ce mode de représentation  ( sur un plan purement esthétique ), et ca faisait longtemps que je voulais faire une scène comme cela dans une demo. D’ailleurs Kasparov d’elitegroup en a une très bien dans le même style au début.</w:t>
      </w:r>
    </w:p>
    <w:p>
      <w:pPr>
        <w:pStyle w:val="Normal"/>
        <w:ind w:left="390" w:firstLine="318"/>
        <w:rPr/>
      </w:pPr>
      <w:r>
        <w:rPr/>
      </w:r>
    </w:p>
    <w:p>
      <w:pPr>
        <w:pStyle w:val="Heading3"/>
        <w:numPr>
          <w:ilvl w:val="1"/>
          <w:numId w:val="2"/>
        </w:numPr>
        <w:rPr/>
      </w:pPr>
      <w:r>
        <w:rPr/>
        <w:t>L’Oeil</w:t>
      </w:r>
    </w:p>
    <w:p>
      <w:pPr>
        <w:pStyle w:val="Normal"/>
        <w:rPr/>
      </w:pPr>
      <w:r>
        <w:rPr/>
      </w:r>
    </w:p>
    <w:p>
      <w:pPr>
        <w:pStyle w:val="Normal"/>
        <w:ind w:left="390" w:firstLine="318"/>
        <w:rPr/>
      </w:pPr>
      <w:r>
        <w:rPr/>
        <w:t>Bon c’est pas très original de faire une scène avec un oeil en gros plan je vous l’avouerai (  lancé photoshop 5 et vous comprendrez ). L’oeil est une partie fascinante chez un être humain, car c’est lui qui véhicule la plupart des émotions d’une personne. De plus je croa que le pré-Trailer de Final Fantasy The Movie venais de sortir avec justement un oeil en gros plan très crédible ( putain c’est pas des tapettes chez squaresoft ). Donc j’avais l’éspoir à peine dissimuler d’essayer de refaire la même chose mais en temps réel.  Avec le recul je vois bien que l’on y est pas vraiment arrivé ( il aurai fallu un léger bump sur la peau, des vrai cils, une pupille + réactive et surtout un autre logiciel que 3DS4, n’est-ce pas madman </w:t>
      </w:r>
      <w:r>
        <w:rPr>
          <w:lang w:val="en-US"/>
        </w:rPr>
        <w:t>:</w:t>
      </w:r>
      <w:r>
        <w:rPr/>
        <w:t>)) ).</w:t>
      </w:r>
    </w:p>
    <w:p>
      <w:pPr>
        <w:pStyle w:val="Normal"/>
        <w:ind w:left="390" w:firstLine="318"/>
        <w:rPr/>
      </w:pPr>
      <w:r>
        <w:rPr/>
        <w:t>En se qui concerne le gros machin jaune par dessus cette scene,  et bien sachez que c’est un vrai texte en arabe qui a une veritable signification. Et oui car c’est un texte que madman à écrit pour séduire une de ses amie ( pas fou l’animal ), mais ne me demandez pas se qui est réellement inscrit je n’en sait rien ( en fait madman aurai bien pu marqué n’importe quoi sans qu’on le sache, quand on y réfléchit bien. Ca se trouve il a inscrit « Popsy c’est que des tapettes et moi je suis le meilleur », et nous comme des naifs on a gobé son histoire de séduction, raa... ).</w:t>
      </w:r>
    </w:p>
    <w:p>
      <w:pPr>
        <w:pStyle w:val="Normal"/>
        <w:ind w:left="390" w:firstLine="318"/>
        <w:rPr/>
      </w:pPr>
      <w:r>
        <w:rPr/>
      </w:r>
    </w:p>
    <w:p>
      <w:pPr>
        <w:pStyle w:val="Heading3"/>
        <w:numPr>
          <w:ilvl w:val="1"/>
          <w:numId w:val="2"/>
        </w:numPr>
        <w:rPr/>
      </w:pPr>
      <w:r>
        <w:rPr/>
        <w:t>Le Machin Bleu</w:t>
      </w:r>
    </w:p>
    <w:p>
      <w:pPr>
        <w:pStyle w:val="Normal"/>
        <w:rPr/>
      </w:pPr>
      <w:r>
        <w:rPr/>
      </w:r>
    </w:p>
    <w:p>
      <w:pPr>
        <w:pStyle w:val="Normal"/>
        <w:ind w:left="390" w:firstLine="318"/>
        <w:rPr/>
      </w:pPr>
      <w:r>
        <w:rPr/>
        <w:t>C’est une scène éxclusivement basé sur un effet qui vient tout droit de KkowBoy de blasphemy+purple. Rappelez-vous la sublime sphère orange avec des sortes de poils lumineux qui passe dans un tunnel ( pour ceux qui ne connaissent pas cette démo je vous conseil d’aller rapidement y jeter un coup d’oeil ). Je sais que cet effet n’a pas été inventé par eux, mais dans cette demo il est tellement pure et parfait que ca le rend unique. D’ailleurs pour rester sur kkowboy je me demande toujours comment ils font leurs lumière volumique au debut de la démo ( Zoom + Radial Blur ? ? ). En tout cas c’est le genre de démo qui ne se démodera probablement jamais tellement elle semble indépendante des contraintes techniques. Donc Gros clin d’oeil pour cette partie a cette demo que j’adore.</w:t>
      </w:r>
    </w:p>
    <w:p>
      <w:pPr>
        <w:pStyle w:val="Normal"/>
        <w:ind w:left="390" w:firstLine="318"/>
        <w:rPr/>
      </w:pPr>
      <w:r>
        <w:rPr/>
      </w:r>
    </w:p>
    <w:p>
      <w:pPr>
        <w:pStyle w:val="Heading3"/>
        <w:numPr>
          <w:ilvl w:val="1"/>
          <w:numId w:val="2"/>
        </w:numPr>
        <w:rPr/>
      </w:pPr>
      <w:r>
        <w:rPr/>
        <w:t>La scene du bassin</w:t>
      </w:r>
    </w:p>
    <w:p>
      <w:pPr>
        <w:pStyle w:val="Normal"/>
        <w:rPr/>
      </w:pPr>
      <w:r>
        <w:rPr/>
      </w:r>
    </w:p>
    <w:p>
      <w:pPr>
        <w:pStyle w:val="Normal"/>
        <w:ind w:left="390" w:firstLine="318"/>
        <w:rPr/>
      </w:pPr>
      <w:r>
        <w:rPr/>
        <w:t>Ici j’aurai aimé re-faire la scène du générique de Ghost In The Shell ( un très très bon manga ). Bon j’explique pour ceux qui ne connaissent pas ( hérétiques ! ). Dans le génériques de ghost on vois une cyborg en train de se faire assembler, et la scène en question est le passage où on lui applique une peau artificielle, pour cela elle passe a travers une fine couche de machin blanc qui lui recouvre tout le corps ( non se n’est pas de la semence petit esprit mal tourné, enfin je ne croa pas ). Tout ca se fait en apesenteur, dans un bassin High-Tech. Dans la demo c’est pas tout a fait se qui se passe, le body de la gonzesse ne bouge pas ( comment animé des bones avec 3DS4 ? ? ? ). Il fallait donc trouver un moyen pour rendre plus vivante cette une scène carrément statique. Vu la configuration de la scene et vu que j’avais adoré Half Life, il allait de soit qu’il fallait rajouter des arcs électriques ( avec des chtites étincelles qui rebondissent sur le décor pour souligner l’aspect technique de la chose ). Enfin on a rajouté un clin d’oeil a Jizz de TBL avec des pitits ecrans qui apparaissent en tournoyants.</w:t>
      </w:r>
    </w:p>
    <w:p>
      <w:pPr>
        <w:pStyle w:val="Normal"/>
        <w:ind w:left="390" w:firstLine="318"/>
        <w:rPr/>
      </w:pPr>
      <w:r>
        <w:rPr/>
      </w:r>
    </w:p>
    <w:p>
      <w:pPr>
        <w:pStyle w:val="Normal"/>
        <w:ind w:left="390" w:firstLine="318"/>
        <w:rPr/>
      </w:pPr>
      <w:r>
        <w:rPr/>
      </w:r>
    </w:p>
    <w:p>
      <w:pPr>
        <w:pStyle w:val="Heading3"/>
        <w:numPr>
          <w:ilvl w:val="1"/>
          <w:numId w:val="2"/>
        </w:numPr>
        <w:rPr/>
      </w:pPr>
      <w:r>
        <w:rPr/>
        <w:t>La scene du couple</w:t>
      </w:r>
    </w:p>
    <w:p>
      <w:pPr>
        <w:pStyle w:val="Normal"/>
        <w:rPr/>
      </w:pPr>
      <w:r>
        <w:rPr/>
      </w:r>
    </w:p>
    <w:p>
      <w:pPr>
        <w:pStyle w:val="Normal"/>
        <w:ind w:left="390" w:firstLine="318"/>
        <w:rPr/>
      </w:pPr>
      <w:r>
        <w:rPr/>
        <w:t>Bon d’après les différents echos que j’ai put recevoir, c’est la scène que les gens préfère. C’est elle aussi qui a sucité pas mal de polèmique, à cause de ses models posers. Mais passons.</w:t>
      </w:r>
    </w:p>
    <w:p>
      <w:pPr>
        <w:pStyle w:val="Normal"/>
        <w:ind w:left="390" w:hanging="0"/>
        <w:rPr/>
      </w:pPr>
      <w:r>
        <w:rPr/>
        <w:t xml:space="preserve">Je voulais que ce passage soit effectivement un moment fort de la démo, paskeu la music changeait beaucoup et paskeu on entend des jolis violons ( enfin plus qu’avant ). D’ailleurs j’avais l’idée au début de faire à peut près la même chose que dans Shad2 lorsque l’on est sur le pilier avec du multitexturing ( et on entend aussi des violons dérrière le chanteur à voix de sataniste mangeur d’enfants jouflus ). </w:t>
      </w:r>
    </w:p>
    <w:p>
      <w:pPr>
        <w:pStyle w:val="Normal"/>
        <w:ind w:left="390" w:hanging="0"/>
        <w:rPr/>
      </w:pPr>
      <w:r>
        <w:rPr/>
        <w:t xml:space="preserve">Revenons aux moments des faits ( en mai je croa ), mais + précisément juste après l’E3 ( on prononce icube nous les francais ). Mais pourquoi après l’E3, et bien parce que c’est labas qu’a été montré pour la première fois le Trailer de Metal Gear solid 2 ( et putain sa maman ca déchire grave ). D’ailleurs ca a fait baver tout le monde ( même si c’était pas du temps réel et que ce n’était qu’un gros coup marketing ( genre demo Xbox avec le nana ) ). Mais ca m’a donné envie de reproduire l’effet de pluie et de « clapoti » sur les épaules des persos ( merci konami sans vous j’y aurai jamais pensé ). </w:t>
      </w:r>
    </w:p>
    <w:p>
      <w:pPr>
        <w:pStyle w:val="Normal"/>
        <w:ind w:left="390" w:hanging="0"/>
        <w:rPr/>
      </w:pPr>
      <w:r>
        <w:rPr/>
        <w:t xml:space="preserve">Bon voila un bel effet qui est original, mais il me fallait encore autre chose... et bon réflechissons un peu, Metal Gear Solid c’est japonais et au japon il font quoi ?  Ben du manga pardi. Et qu’est-ce qu’il y a dans tout les manga de l’univers : ( je vous le donne dans le mille ) il y a à coup sur des petals de cerisier qui tombent d’on ne sait où ( c’est ca ou des plumes de volatile en fait ) quand le héro part affronté son destin fatal de guerrier introvertit. ( en plus je venais de jouer a Final Fantasy 8 ou yen a de partout dans les CG ). </w:t>
      </w:r>
    </w:p>
    <w:p>
      <w:pPr>
        <w:pStyle w:val="Normal"/>
        <w:ind w:left="390" w:hanging="0"/>
        <w:rPr/>
      </w:pPr>
      <w:r>
        <w:rPr/>
        <w:t xml:space="preserve">Une fois ces jolies concepts acceptés, il ne restait plus qu’a bien coller à la music. </w:t>
      </w:r>
    </w:p>
    <w:p>
      <w:pPr>
        <w:pStyle w:val="Normal"/>
        <w:ind w:left="390" w:firstLine="318"/>
        <w:rPr/>
      </w:pPr>
      <w:r>
        <w:rPr/>
        <w:t>La musique sur la fin de la scene a un rythme plus « Fort ». Là nous nous sommes tout bonnement inspirés des bandes annonces bien hollywoodiennes, où l’on fait flasher très rapidement les moments forts et impressionants d’un film. D’ailleurs c’est dingue comme un film peut paraitre excellent sur une bonne annonce, et complétement fade et chiant en réalité.</w:t>
      </w:r>
    </w:p>
    <w:p>
      <w:pPr>
        <w:pStyle w:val="Normal"/>
        <w:ind w:left="390" w:firstLine="318"/>
        <w:rPr/>
      </w:pPr>
      <w:r>
        <w:rPr/>
        <w:t>Op une fois tout cela rassemblé, et calé dans le temps, cela donne un des moments les + fort de la vip2.</w:t>
      </w:r>
    </w:p>
    <w:p>
      <w:pPr>
        <w:pStyle w:val="Normal"/>
        <w:ind w:left="390" w:hanging="0"/>
        <w:rPr/>
      </w:pPr>
      <w:r>
        <w:rPr/>
      </w:r>
    </w:p>
    <w:p>
      <w:pPr>
        <w:pStyle w:val="Heading3"/>
        <w:numPr>
          <w:ilvl w:val="1"/>
          <w:numId w:val="2"/>
        </w:numPr>
        <w:rPr/>
      </w:pPr>
      <w:r>
        <w:rPr/>
        <w:t>Les Greetz etc..</w:t>
      </w:r>
    </w:p>
    <w:p>
      <w:pPr>
        <w:pStyle w:val="Normal"/>
        <w:ind w:left="390" w:hanging="0"/>
        <w:rPr/>
      </w:pPr>
      <w:r>
        <w:rPr/>
      </w:r>
    </w:p>
    <w:p>
      <w:pPr>
        <w:pStyle w:val="Normal"/>
        <w:ind w:left="390" w:firstLine="318"/>
        <w:rPr/>
      </w:pPr>
      <w:r>
        <w:rPr/>
        <w:t xml:space="preserve">Ici il fallait quelque chose de détonnant, qui tape en meme temps que la voix du chanteur. Et c’est naturellement que l’on a pensé à mettre a chaque « cri » une lettre de POPSY TEAM VIP2, et là gros coup de bol parce que le chanteur hurle 14 fois précisément, soit le nombre de lettre voulu + une fois où l’on pourra faire apparaitre le slogan d’un coup ! </w:t>
      </w:r>
    </w:p>
    <w:p>
      <w:pPr>
        <w:pStyle w:val="Normal"/>
        <w:ind w:left="390" w:firstLine="318"/>
        <w:rPr/>
      </w:pPr>
      <w:r>
        <w:rPr/>
        <w:t>Pour donner encore + de rythme a cela, on a pensé à faire alterner 2 scenes avec des objets pseudo organiques qui se tortillent bien a la mode à l ‘époque ( raaa les PC commence a nous permettre pas mal de fantaisies dans ce domaines avec des objets de plusieurs milliers de polys ). De plus ca nous permettais de caser  les immenquables greetz ( veritable institution auquelle n’échappe quasiment aucune demo ).</w:t>
      </w:r>
    </w:p>
    <w:p>
      <w:pPr>
        <w:pStyle w:val="Normal"/>
        <w:ind w:left="390" w:hanging="0"/>
        <w:rPr/>
      </w:pPr>
      <w:r>
        <w:rPr/>
        <w:t>Pour se qui est de la scene du gros pilier bleu qui gigote je donnerai ces quelques details pour les connaisseurs : 20 000 polygones avec mutitexturing, animation par bones Hard codés paskeu 3ds4 n’a pas de gestion de bones ( j’ai l’impression que c’est pas le première fois que je me plaint non ? ) et tout ca sans T&amp;L paskeu le moteur n’utilise OpenGL que comme d’un rasterizer. Je vais pas aller jusqu’a dire que c’était un défi technique extraordinaire, toutefois cela a demandé quand même un peu d’optimisation </w:t>
      </w:r>
      <w:r>
        <w:rPr>
          <w:rFonts w:eastAsia="Wingdings" w:cs="Wingdings" w:ascii="Wingdings" w:hAnsi="Wingdings"/>
          <w:lang w:val="en-US"/>
        </w:rPr>
        <w:t></w:t>
      </w:r>
      <w:r>
        <w:rPr>
          <w:lang w:val="en-US"/>
        </w:rPr>
        <w:t xml:space="preserve"> tout ca paskeu Monsieur Madman ne pouvait pas modelliser quelque chose de moins volumineux ( raa le salopar ).</w:t>
      </w:r>
    </w:p>
    <w:p>
      <w:pPr>
        <w:pStyle w:val="Normal"/>
        <w:ind w:left="390" w:hanging="0"/>
        <w:rPr>
          <w:lang w:val="en-US"/>
        </w:rPr>
      </w:pPr>
      <w:r>
        <w:rPr>
          <w:lang w:val="en-US"/>
        </w:rPr>
      </w:r>
    </w:p>
    <w:p>
      <w:pPr>
        <w:pStyle w:val="Heading3"/>
        <w:numPr>
          <w:ilvl w:val="1"/>
          <w:numId w:val="2"/>
        </w:numPr>
        <w:rPr>
          <w:lang w:val="en-US"/>
        </w:rPr>
      </w:pPr>
      <w:r>
        <w:rPr>
          <w:lang w:val="en-US"/>
        </w:rPr>
        <w:t>La Fin</w:t>
      </w:r>
    </w:p>
    <w:p>
      <w:pPr>
        <w:pStyle w:val="Normal"/>
        <w:rPr>
          <w:lang w:val="en-US"/>
        </w:rPr>
      </w:pPr>
      <w:r>
        <w:rPr>
          <w:lang w:val="en-US"/>
        </w:rPr>
      </w:r>
    </w:p>
    <w:p>
      <w:pPr>
        <w:pStyle w:val="Normal"/>
        <w:ind w:left="390" w:firstLine="318"/>
        <w:rPr/>
      </w:pPr>
      <w:r>
        <w:rPr/>
        <w:t xml:space="preserve">Pour la fin il fallait un truc qui encourage a venir a la vip2 ( la CP je précise ). Dans ce cas allions nous mettre des photos de pingouins à poil,  venter les mérites de la gastronomie francaise ? Non au final nous avons optés pour le clin d’oeil de miss Poser. Clin d’oeil qui conciste en 3 meshs qu’il faut tout simplement morpher :  voila l’illusion est presque parfaite ( bon l’envmap c’est paskeu on a pas eut le temps de mapper l’affaire et paskeu pfff  c’est pas evident de faire un mapping réaliste ). </w:t>
      </w:r>
    </w:p>
    <w:p>
      <w:pPr>
        <w:pStyle w:val="Normal"/>
        <w:ind w:left="390" w:hanging="0"/>
        <w:rPr/>
      </w:pPr>
      <w:r>
        <w:rPr/>
        <w:t>Puis op on enchaine sur le titre e la CP avec des boules lumineuses derrière qui vont bien et un effet de vieux films si cher a State of Mind.</w:t>
      </w:r>
    </w:p>
    <w:p>
      <w:pPr>
        <w:pStyle w:val="Normal"/>
        <w:ind w:left="390" w:hanging="0"/>
        <w:rPr/>
      </w:pPr>
      <w:r>
        <w:rPr/>
        <w:t xml:space="preserve">Finalement on arrive a glisser tant bien que mal les dates et infos de la CP ( c’est pas trop tôt pour une  intro-invit ), le graph ayant été fait à la Take Over si mes souvenirs sont bons. D’ailleurs en parlant de la Take Over, c’est bizarre les coutumes de labas quand même, imaginez une salle remplit d’autochones plus sourd les uns que les autres qui essaye de recouvrer une « ouie » visiblement perdue depuis longtemps, dans des joutes où se melle décibels et disonnance. Heureusement les organisateurs au courant de ce folklore au combien étrange avait réservés des salles insonorisées pour les « âmes sensibles » un peu acomodées par tout ceci. </w:t>
      </w:r>
    </w:p>
    <w:p>
      <w:pPr>
        <w:pStyle w:val="Normal"/>
        <w:ind w:left="390" w:hanging="0"/>
        <w:rPr/>
      </w:pPr>
      <w:r>
        <w:rPr/>
      </w:r>
    </w:p>
    <w:p>
      <w:pPr>
        <w:pStyle w:val="Heading1"/>
        <w:numPr>
          <w:ilvl w:val="0"/>
          <w:numId w:val="2"/>
        </w:numPr>
        <w:rPr/>
      </w:pPr>
      <w:r>
        <w:rPr/>
        <w:t>De La Conclusion</w:t>
      </w:r>
    </w:p>
    <w:p>
      <w:pPr>
        <w:pStyle w:val="Normal"/>
        <w:rPr/>
      </w:pPr>
      <w:r>
        <w:rPr/>
      </w:r>
    </w:p>
    <w:p>
      <w:pPr>
        <w:pStyle w:val="Normal"/>
        <w:ind w:left="360" w:hanging="0"/>
        <w:rPr/>
      </w:pPr>
      <w:r>
        <w:rPr/>
        <w:t xml:space="preserve">Ben voila que se termine cet article. J’éspere que vous l’aurez appréciez, même si je ne parle quasiment pas de programmation. Mon but ici était plutot de démystifié VIP2 qui a atteint une notoriété qui a dépassé tout mes rêves ou toutes mes aspirations. Et le fait de susciter chez les autres le bonheur que j’ai moi même ressentit en regardant mes premières grosses demo faites par  TBL, Blasphemy, bomb, ( raa mes premières érection demophile ) et j’en passe et des meilleurs, me rend très heureux. Maintenant que je suis rentré dans la vie active ( dans le jeux vidéo + précisément ), mes participations en tant qu’acteurs actif de la « scene » risque fort de diminuer, mais je garde toujours un oeil très attentif à tout se qui se passe ( même si j’avoue être un peu + blasé qu’a mes debuts ). </w:t>
      </w:r>
    </w:p>
    <w:p>
      <w:pPr>
        <w:pStyle w:val="Normal"/>
        <w:ind w:left="360" w:hanging="0"/>
        <w:rPr/>
      </w:pPr>
      <w:r>
        <w:rPr/>
        <w:t>Enfin se qui compte quand fait une demo, c’est de ne pas se prendre la tête et surtout le faire si possible avec des amis.</w:t>
      </w:r>
    </w:p>
    <w:p>
      <w:pPr>
        <w:pStyle w:val="Normal"/>
        <w:ind w:left="360" w:hanging="0"/>
        <w:rPr/>
      </w:pPr>
      <w:r>
        <w:rPr/>
        <w:t>Je remercie tout les frenchies qui était a la Take Over pour leur soutient et plus particulièrement mes compagnons de voyages c’est à dire ghell,wildy,dlyr et rez ( alias le bassin cracker ) et puis bien sur toutes les merveilleuses demos qui m’ont données envie de créer à mon tour.</w:t>
      </w:r>
    </w:p>
    <w:p>
      <w:pPr>
        <w:pStyle w:val="Normal"/>
        <w:ind w:left="360" w:hanging="0"/>
        <w:rPr/>
      </w:pPr>
      <w:r>
        <w:rPr/>
      </w:r>
    </w:p>
    <w:p>
      <w:pPr>
        <w:pStyle w:val="Normal"/>
        <w:ind w:left="360" w:hanging="0"/>
        <w:rPr/>
      </w:pPr>
      <w:r>
        <w:rPr/>
      </w:r>
    </w:p>
    <w:p>
      <w:pPr>
        <w:pStyle w:val="Normal"/>
        <w:ind w:left="360" w:hanging="0"/>
        <w:rPr/>
      </w:pPr>
      <w:r>
        <w:rPr/>
        <w:t>PS : essayez de trouver la part cachée..... bon je vous met sur la voix il faut appuyer sur une touche quand on lance la demo, good luck !</w:t>
      </w:r>
    </w:p>
    <w:p>
      <w:pPr>
        <w:pStyle w:val="Normal"/>
        <w:ind w:left="360" w:hanging="0"/>
        <w:rPr/>
      </w:pPr>
      <w:r>
        <w:rPr/>
      </w:r>
    </w:p>
    <w:p>
      <w:pPr>
        <w:pStyle w:val="Normal"/>
        <w:ind w:left="360" w:hanging="0"/>
        <w:rPr/>
      </w:pPr>
      <w:r>
        <w:rPr/>
      </w:r>
    </w:p>
    <w:p>
      <w:pPr>
        <w:pStyle w:val="Normal"/>
        <w:ind w:left="360" w:hanging="0"/>
        <w:jc w:val="right"/>
        <w:rPr/>
      </w:pPr>
      <w:r>
        <w:rPr/>
        <w:t>U2 / PoPsy Team 28/01/2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0:58:00Z</dcterms:created>
  <dc:creator>U2</dc:creator>
  <dc:description/>
  <dc:language>en-US</dc:language>
  <cp:lastModifiedBy>U2</cp:lastModifiedBy>
  <dcterms:modified xsi:type="dcterms:W3CDTF">2001-01-28T18:35:00Z</dcterms:modified>
  <cp:revision>26</cp:revision>
  <dc:subject/>
  <dc:title>VIP2 Explain</dc:title>
</cp:coreProperties>
</file>