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        ���     ���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���      ������ � ����� ���  � 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 ������ ����  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  ���������� 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 ������������������������� 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    ����� �����  ����������� 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 ���������� ����� ������    ���������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��   �������   ����������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  �����������      ������� ����  �����     ��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  �������������    ���������     ������������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 ������� �������  �������       ��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 ��������  ������ �������       ���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 ���������� ��������������� �   ������������ �</w:t>
      </w:r>
      <w:r>
        <w:rPr/>
        <w:t>dR.ViBE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���� ������ ���� ������� 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 ��    ����� � ��    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         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[:======= BrUTAL PPE/PRO CoDERS '96 ========: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:=== COMMENT FROM THE AUTHOR ===: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 folks!  Here we go  again  with  another bpc production. This time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to my  Conf-Joiner. I would like to welcome QUIK to the gang, he a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working on our forthcoming homepage .... anyways just wanna g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S crew for supporting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/- X-con - Senior -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:=== CONTENTS ===: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: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.PPE        :       The ma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.PPS        :       Full source [stop rippin and learn ppl!!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CONF.PPE    :       A ppe that is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CONF.PPS    :       Another lam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.CFG        :       Will be created the first time you run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.XC         :       Ansi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.DOC        :      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C!1996.NFO    :       Brutal Ppe Coders NF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C!1996.REL    :       Complete listing of BPC releases (I hop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:=== CONFIG ===: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hh shit, how the fuck should I explain this one...: erh here we go any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First you have to decide if you want more or less confs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(10 conferences). Oki if you want more you go into the sourc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global  variable  declaration in both CONF.PPS and ERROCONF.P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confdesc(50), conf(10)         ;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)        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j to the number of confs you want ... then you take j times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get the amount i ... hee that's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ki here comes the eight first lines in the 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            = The centre of the description of the conf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= Were you want the lightbar to be placed from start 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    = Were you want the lightbar to be placed from start 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= Number of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F          = Color of the un-highlighted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7          = Descriptio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8          = Color of the highlighted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7          = stop color... donne have to change this one dud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ki here comes the part all of you guys didn't understand the las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ine 9 and below the Confname(lightbar titles) and Conf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isted .. in blocks devid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 and Ansipacks              = Name on the lightbar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pload art packs          = Descrip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ayor groups              = Descrip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cid, Ice, Trank          = Descrip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 etc ...                    = Descrip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!                     = Descript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Modding                    = Name on the lightba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pload shit by            = Descrip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or groups like Bpc,         = Descrip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m, Pwa, Gnx ...             = Descrip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by Co5, Tds           = Descrip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NUUUUUUUUUKED!         = Descrip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 you  just repeat this with all your confs. If you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 ppe before you go crazy and bother other people who has  an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ine 64:  Add '!' + the location of the erroconf.ppe ....:) I als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02 blank but that's not necesscery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:=== PROBBS OR BUGGS ===: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there may be buggs but we have used the ppe on Stillborn for about 3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 has been absolutely no  signs of bugs.. if you find any re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sap on one of the following boards, same goes for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:=== CONTACT ME! ===: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break, Velvet Underground, Fatal Future, Stillborn, Phenomena or Arc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:=== GREETS ===: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ARN -/- TELNIC -/- LANCELOT -/- CRUCIFIER -/- PROXYON -/- MASTER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GENS -/- SHAZAM -/- AZAGTHOTH -/- /Y\ASKOT -/- COUNTERPARTS -/- EMI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ICE -/- HEINRIECH -/- GENESIS -/- VINDIGATOR &amp; DRAGONIS -/- VIPER KRY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CHEMIST -/- RYGAR -/- STRIDER -/- TOSH10 -/- JUNGLE MAN -/- REEB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:=== BPC STILL KICKING IN 1996! ===: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����������</w:t>
      </w:r>
      <w:r>
        <w:rPr/>
        <w:t>^FEN^N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 ������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  ��  ���   �� ��� ��� �  </w:t>
      </w:r>
      <w:r>
        <w:rPr/>
        <w:t>A wise word from the MCC gu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 ���� ��� 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   ���� �� ���    ���  </w:t>
      </w:r>
      <w:r>
        <w:rPr/>
        <w:t>God is declared real, unles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   ��� � � ���   �� �  </w:t>
      </w:r>
      <w:r>
        <w:rPr/>
        <w:t>as integer .... ( I wonder though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��� ���� � � 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 � 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 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RUSSIAN scene leading group, proudly brings you qualit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:=== EOF ===:]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