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789456163"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2063756870"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528689784"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