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32170586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743078636"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033104885"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