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879428314"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605301489"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835856944"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