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1828147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99100723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664167500"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