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9429320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520570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