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6852812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9815173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