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064854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8310025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