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201967009"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753487670"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368348493"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831594903"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864427454"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523291033"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23953938"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514052249"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1070620035"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400627324"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1798611326"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1995422805"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1617699516"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