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f.doc,v 3.4 1997/05/18 01:13:2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f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f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ps-f.tex| (version \stripRCS$Revision: 3.4 $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fram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frame].  It implements some effects otherwise un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option{frame}| is requested and the current &lt;driver&gt; supports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or frames. Should there be any need to turn off this sup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frames| &amp; remove \PS\ support\kern-50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fram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PS\ support ellipses may be shown as circles and all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be represented as black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frame|, thereby allowing the \PS\ metho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fram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ramed@body@@=\xyPSframed@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ircled@x@@=\xyPScircl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llipsed@x@@=\xyPSellips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PSfil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frames{\installPS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frames{\Unload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: solid, dotted and dash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lid frames use \PS\ ovals, otherwise adjust the spacing between d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ts according to the lengths, both vertical an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ramed@body@{\DN@{\framed@bod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solid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framed@oval@\xyPS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dim\frmradius@@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R@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PSframed@oval@\xyPSdash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PSframed@oval@\xyPSdot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ramed@oval@#1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box{\hglue\L@c\xypsoval@#1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d@x@{\DN@{\xyPScircled@x@@\xyPS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circled@x@@\xyPSdot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circled@x@@\xyPSdash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d@x@@#1{\vglue2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2\R@\xypscircle@#1\hglue2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2\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parameters |#1| and |#2| will hold &lt;dimen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d@x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PSellipsed@x@@\xyPS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ellipsed@x@@\xyPSdot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ellipsed@x@@\xyPSdash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d@x@@#1#2#3{\vglue #3\vglue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hbox{\L@c = #2\relax \R@c=\L@c \D@c = #3\relax \U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glue#2\hglue#2\relax\xypsellipse@#1\hglue#2\hglue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 #3\vglue #3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sed for dash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hfill@{{\SemiDirectionChar=95 \Direction=3072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vfill@{{\SemiDirection=31 \Direction=1023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ovals and 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, height, corner-radius are available as |\dimen@i|, |\dimen@ii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R@| respectively; we only need |\R@|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extents hold the real information that we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oval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U@c \advance\dimen@ii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lt;\dimen@ \relax \dimen@=\dimen@ii\fi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@=\frmradiu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R@&gt;\dimen@ \relax \R@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c=-\D@c \L@c=-\L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R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L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expandafter\removePT@\the\U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@#1{\dimen@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@#1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U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L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R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oval@Special#1{\PSmacro@{#1 o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@Special#1{\PSmacro@{#1 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circ@Special#1{\PSmacro@{#1 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circ@Special#1{\PSmacro@{#1 o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oval@Special#1{\PSmacro@{#1 v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oval@Special#1{\PSmacro@{#1 v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operators |ov|, |ox| etc.  are defined within |xyps-pro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cope limited to |XYdict| and sub-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illed reg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edRegion#1#2{\setboxz@h{\lower\D@c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\U@c\hbox{#1#2\empty\hglue\L@c\hglue\R@c}\vglue\D@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Rectangle@P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oval@\xyPSfilloval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Circle@PS#1{{\R@c=\R@ \L@c=\R@ \U@c=\R@ \D@c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circle@\xyPSfillcirc@Special}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Ellipse@P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ellipse@\xyPSfillellipse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Oval@P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oval@\xyPSfilloval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ame@emph@PS#1{\filled@{#1}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fil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rame@emph@@=\frame@emph@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Rectangle@@=\filledRectangle@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Oval@@=\filledOval@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Circle@@=\filledCircle@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Ellipse@@=\filledEllipse@P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are treated as a special case of 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#2| parameter signifies whether the outline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stroked (|#2|=|\relax|) after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oke is always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fillrect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#2\relax\PSmacro@{#1 s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PSmacro@{#1 fr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oval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{#1 sf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#1 fo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circ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{#1 sf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#1 fc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ellipse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{#1 s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#1 fe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f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7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changes to macro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