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A sample message that was received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/** denotes stuff my pgm added, the rest (**/) is what a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d.file should look like before sending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The message was sent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il ggt@rutgers.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jeez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mmed dots &gt;.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after recipt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uucp Tue Mar 10 16:36:03 1987 EDT remote from rut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tae  Sat Mar 14 12:53:36 1987 remote from dspva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spvax.MIT.EDU (5.51/MIT.1.01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 Sat, 14 Mar 87 12:53:36 EST; User rutgers!ggt; Host rut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14 Mar 87 12:53:36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ae Joo &lt;dspvax!ta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8703141753.AA02983@dspvax.MIT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rutgers!gg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jee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t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before send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The Drutg115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ae  Sat Mar 14 12:53:36 1987 remote from dspva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spvax.MIT.EDU (5.51/MIT.1.01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 Sat, 14 Mar 87 12:53:36 EST; User rutgers!ggt; Host rut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14 Mar 87 12:53:36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ae Joo &lt;dspvax!ta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8703141753.AA02983@dspvax.MIT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rutgers!gg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jee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t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The Brutg115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note: for forwarding the last line is C rmail ggt!seismo!lam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U=user I=input C=command F=gener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 uucp rut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 D.rutgers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.rutgers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 rmail gg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The Crutg115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S=send R=receive(not comm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 Drutg115 D.rutgers115 uucp - Drutg115 0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S Brutg115 X.rutgers115 uucp - Brutg115 0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end of document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