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.  New commands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.  Syntax of the command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.  Vt52 emul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4.  Problems with loosing characters.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5.  Com card drivers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6.  Loading kermit 3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.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new comman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nnected to a remote site, log the remote sessions  prin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. The file type and file warning protocols are observed.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s dependent upon the flow control (xon&amp;xoff) working. Withou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little possibility of getting a correct copy of th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g begins when you connect to the remote and is terminated when you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e back to the local kermit with the ESCAPE character followed by the "C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one to turn the printer on for printing what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.  With  all the different printers and printer card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variability here but flow control (xon&amp;xoff) is  probably  requi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connected to a remote site. The printer can also be toggled on/of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character followed by the comm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one to use the xon&amp;xoff protocol when you are  conne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. Delay timings and wake up timings are part of this comman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ings will have to be set by experience.  Perhaps the best wa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s is to bring the values down until you get failures and then  dou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figure.  Both LOG and SET PRINTER will probably depend on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T DISPLAY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one to specify a 80 column display. Several  commands 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red for the 80 column display to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a - line 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b - vt, clear screen from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c - form feed, clear screen and position to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6 - syn, reverse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command necessary only for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c - nak, mov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d - gs, clear line from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e,ch,cv - 3 chs in a row position cursor to ch &amp;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 &amp; cv each have a bias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to set the baud rate of your com card  if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  Syntax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is the name  of  a  file  on  the  micro  that  will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received from the remote. All the characters from the rem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in the file except carrage return followed by line feed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to a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T PRINTER {on/off/slot}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- turn the printer on, slot numb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- turn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 number - printer card is in slot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T FLOW {off/xon/delay/wakeup}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- turn 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N - turn on xon&amp;xoff flow control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 number - delay the micro til xoff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KEUP number - restart the remote with a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followed by number(including 0) delays the program  for  number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econds  after  the xoff is given to the remote. This delay allows the x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 before the program continues. Wakeup followed by a  number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) is used to wake the remote up number milliseconds after the xoff has been 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 by giving the remote a 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SCAPE {p/c/s/?/0/b/d/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connected to the remote the ESCAPE character followed by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- display this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transmit a break signal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lose the connection with the remote and return to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rop the phone lin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toggle th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give status of curren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transmit a null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- transmit the ESCAPE character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SET DISPLAY 80-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the slot the 80 column card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the baud rate for your com card. For the super serial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to 19200.  Notice the com card is handled from within kermit for mos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w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 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52 emulation has been reworked and should work much better,thoug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hing that is required is your 80 column card must handle the $16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reverse scrolling to work. The //e 80 col handles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on a un*x system then it would be better and faster to  u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llowing termcaps and leave vt52 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rom: decvax!cbosgd!cbdkc1!mww Mik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|aepro|apple-aepro|Apple II+ running ASCII Express Pro--vt52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bs:co#80:li#24:up=\EA:nd=\EC:ce=\EK:cl=300^L:cd=\EJ:ho=\E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cm=\EY%+ %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six apple entries submitted by jtjones@n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0|apple|Apple ][+ with a Videx Ultraterm card in 80x24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s:co#80:li#24:up=^_:nd=^\\:ho=^Y:ce=2^]:cd=20^K:cl=35^L:cm=^^%r%+ %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|app96|Apple ][+ with a Videx Ultraterm card in 96x24 mode with extra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s:co#96:li#24:up=^_:nd=^\\:ho=^Y:ce=2^]:cd=2*^K:cl=40^L:cm=^^%r%+ %+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m:bw:so=^O:se=^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|app48|Apple ][+ with a Videx Ultraterm card in 80x48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#80:li#48:tc=app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|app128|Apple ][+ with a Videx Ultraterm card in 128x32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#128#li#32:tc=app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4|aepro2|Apple ][+ with a Videx Ultraterm card running Ascii Express Pr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s:co#80:li#24:up=\EA:nd=\EC:ho=\EH:ce=2\EK:cd=2*\EJ:cl=2*^L:cm=\EY%+ %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|app80|Apple ][+ with a Videx Ultraterm card --  same as 'apple' with extra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m:bw:so=^O:se=^N:tc=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rom medin@nosc for Franklin and a Apple 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|franklin|franklin 1000/1200 with ace display and apple super seri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m:so=^O:se=^N:do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l=2^Z0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m=\036%r%+ %+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s:co#80:li#24:up=\037:nd=^U:ho=^Y:ce=2^]:cd=2^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ayes micro modem(for lower case "poke 1784+slot,0" befor calling)"medin@no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|framm|Franklin 1000/1200 with Hayes micro mode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m:up=20\037:nd=20^U:so=20^O:se=20^N:tc=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termcap that I received, we have not had a chance to us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rom stoner@qumix but un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|apple2e|Apple //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bl=^G:bw:cd=4*^K:ce=4^]:cl=100^L:co#80:ho=^Y:is=^R^N:kd=^J:kl=^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kr=^U:ku=^K:li#24:me=^N:mr=^O:ms:nw=100\r:rs=^R^N:se=^N:sf=^W:so=^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r=^V:up=^_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bs: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|apple2e-p|Apple //e via Pasc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cm=^^%r%+ %+ :tc=apple2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.  Problems with loo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upt driven com cards have the best chance of working without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However,  due to the way apple handles the writing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unthinking programers who have written proms that  lock  out 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ll kinds of peripheral cards xon&amp;xoff flow control is almost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higher baud rates. The //e is especialy vulnerable, I  have  seen  ][+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non  apple  80  col  displays that work fine at 9600 baud without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.  Com c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3 has now been separated into two assemblies. The main 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 card routines. A vector has been set up in low memory for the tw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es  to communicate. Look at the working com drivers for tips on how to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e your version of the com driver. some things to note: It is probably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uffer the input from the remote and to get input character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chance you get. Note the Microtek VS-622 driver,  whenever  the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for a character and has a character the character is pu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adiatly. Also when the output is checked for ready to output, if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ady to output then it is checked for a character to input. All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prevent l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6.  Loading kerm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problem exists in getting the hex files onto your  disket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. But again that is a test of your creativity. If you ha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 running then GET or RECIEVE the file as a text file and you are in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.  We have separated the main routine into two separate files for mail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 so EXEC each of the main routines. Use ctrlC cr to get out of moni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asic  for  each  EXEC.  Your apple (or compatable) will go into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 *'s for several minutes. This is  the  monitor  loading  the  hex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.  If  you get beeps from the monitor its probably because you didn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copy of the text file.  Now EXEC the com card driver you are going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have to get back into basic(aha another test for you,try-ctrlC c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 And you will see the monitor loading  the  com  driver. 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's  is  important.   The com card should be loaded last.  Next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and do a "BSAVE kermitname,A$1000,L$5800" You  may  have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to  do this binary save, with a slot or drive on the end of the BSAVE(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est).  You now run kermit via "BRUN kermi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customize kermit for your equipment. Do all your "set's"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do an "exit". Now you should be back in  basic.  At  this  poin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SAVE  name,A$1000,L$5800" and when you do a "BRUN name" all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org is now $1000 if you have been using kermit and then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sic for some trivial thing (like catalog) a "CALL  4096"  should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without having to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ciate bug reports, problem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lnet address "medin@nosc-sh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