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Instructions for Star Tre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laxy is divided into a 8 X 8 quadrant g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adrant is further divided into a 8 X 8 sect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assigned a starting point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xy. Your mission : To seek out and destroy the fl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ngon warships which are menacing the Federation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he following commands availabl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,'E','W','Q','A','Z','X','C' , the key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' on the keyboard control your dire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asked for the direction, typ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 W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--S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  X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H' , Hyper-space , used when you want to tra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distance. The direction is se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keys around the 'S'. The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a number from 0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, Short range scan , tells you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tance that the Klingons a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time that your Short range sensors are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have a display of your quad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The following symbols a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K&gt; -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&gt; - Star Base (refuel/repair/re-arm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-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?  or (?) - you (? is the 1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'   Long range scan.  Shows conditions in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quadrant on each side of you (y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dle of the scan). The scan prints o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digits for each quadrant.  The one'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number of stars, then tens dig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star bases, and the hundred's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Kiln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: 207 , 2 Klingons, 0 star bases, 7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'   Fire phasers.  Allows you to destroy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ships by zapping them with suitabl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'   Fire photon torpedo's.  Torpedo cours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yping one of the keys around the 'S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pedo hits the Klingon, h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'   Defense control.  Allows you to raise or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elds. The power to your shields drops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. If you are hit with your shield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(0), you WILL be destroyed. When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you will have paretheses arou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'   Fix devices.  This allows you to repair damag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 a faster pace tha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ulse power can be used by typing one of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around the 'S'. This moves you the same distan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-space with a warp of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pper right of the screen is a damage re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damaged it will have a negative number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tem is damaged, you won'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