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, uncompress, zcat - compress or exp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-cdfivV] [-b bits] [name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[-cfivV] [name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cat [-iV] [name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reduces the size of the named file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aptive Lempel-Ziv coding.  Whenever possible,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s replaced by one with the extension .Z or XZ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keeping the same modification times.  If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are specified, the standard inpu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ed to the standard output.  Compressed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restored to their original form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or z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 option makes compress/uncompress wri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output; no files are changed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destructive behavior of zcat is identical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ncompress 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(decompress) option makes compress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put files to their normal form.  Uncomp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compress with the -d option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f option will force compression of "name"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ful for compressing an entire directory, e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 of the files do not actually shrink.  If -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given, the user is prompted as to whether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ing file should be overwritt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 (image mode) option suppre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formation of text lines from MS-DOS (CR-L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imited) form to UNIX (LF delimited) form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ion, and suppresses the rever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formation during decompres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v (verbose) option causes a messag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, yielding the percentage of reduc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file compr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V option causes the current version and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to be printed on stder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uses the modified Lempel-Ziv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ularized in "A Technique for High Perform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pression", Terry A. Welch, IEEE Compu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. 17, no. 6 (June 1984), pp. 8-19.  Comm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 in the file are first replaced by 9-b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s 257 and up.  When code 512 is reach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gorithm switches to 10-bit codes and continue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ore bits until the limit specified by the 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ag is reached (default is the maximum for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as built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its" must be between 9 and the lesser of 16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mit imposed at compile-time.  The MS-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compress comes in two sizes.  One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-bit limit, and will run in a machine with 128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tes of available user memory.  The other h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-bit limit, and requires about 450K bytes to ru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"bits" limit is attained,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ically checks the compression ratio.  If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, compress continues to use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dictionary.  However, if the compression rati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s, compress discards the table of sub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builds it from scratch. 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gorithm to adapt to the next "block" of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-b flag is omitted for un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the "bits" parameter specified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ion is encoded within the output, alo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agic number to ensure that neither decompr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random data nor recompression of compressed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ttemp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mount of compression obtained depends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 of the input, the number of "bits" per cod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distribution of common substring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ically, text such as source code or Englis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uced by 50-60%.  Compression is generally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ter than that achieved by Huffman coding (a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Q), and takes less time to compu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status is normally 0; if the last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rger after (attempted) compression, the statu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; if an error occurs, exit status is 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Q(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compress [-cdfivV] [-b maxbits] [file ..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alid options were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max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bits must follow -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not in compresse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specified to UNCOMPRESS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: compressed with xx bits, can only handle yy b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File" was compressed by a program that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al with more "bits" than the compress code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achine.  Recompress the file with sm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bits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already has xx suffix -- n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is assumed to be already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the last two characters of its exten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".Z" or "XZ".  Rename the file and 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: part of filename extension will be replaced by 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, fn, contains at least two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"extension" field.  The second and thi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replaced by "XZ"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's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 already exists; do you wish to overwrite f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d "y" if you want the output file, fn,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replaced; "n" if no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: xx.xx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centage of the input saved by com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elevant only for -v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le un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savings is achieved by compress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remains vir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compressed files are compatibl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hines with large memory, -b12 should be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ransfer to architectures with a small pro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space (64KB or less, as exhibited by the DE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P series, or the small MS-DOS version,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-DOS version 2 does not permit a program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the name used to call it.  As a res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iases, uncompress and zcat, can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can be used under MS-DOS version 3, thoug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file name for uncompr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uncompre.exe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-DOS does not support UNIX-style file links. 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, even though compress, uncompress and z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ll the same program, it (they) will have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ed three times, once under each of the thr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, in order to use them under MS-DOS version 3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explained in the previous paragraph, this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under MS-DOS version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