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ROFF(1)</w:t>
        <w:tab/>
        <w:tab/>
        <w:t>Amiga User's Manual</w:t>
        <w:tab/>
        <w:tab/>
        <w:t>ROBOTROF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- insidious display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[-h[n]] [-l[n]] [-p[n]] [-i] [-k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is yet another display hack from the warpe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o Schw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invocation, robotroff installs itself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your CLI prompt.  It can als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Bench.  Robotroff continues to run until kil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consumes very little CPU, even when activ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left running until a reset or power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invocations of robotroff will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invocation, and pass information to i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modify the operating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le it ru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n]</w:t>
        <w:tab/>
        <w:t>Sets the "highwater" time delay length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 between activity will be no long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.  If n is not supplied, or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a default of two minut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[n]</w:t>
        <w:tab/>
        <w:t>Sets the "lowater" time delay length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 between activity will be no shor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.  If n is not supplied, or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a default of thirty second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[n]</w:t>
        <w:tab/>
        <w:t>Sets the task priority.  This permi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robotroff consume even less CPU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ent,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Force activity to occur right now (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ill</w:t>
        <w:tab/>
        <w:t>Kills off the original robotroff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otroff will announce that it has been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xit, freeing all allocated re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meaningless and therefo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when first running robot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formed or unrecognized argument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</w:t>
        <w:tab/>
        <w:tab/>
        <w:t>Starts background robotrof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-i</w:t>
        <w:tab/>
        <w:tab/>
        <w:t>Makes background process a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-h10 -l5</w:t>
        <w:tab/>
        <w:t>Reconfigures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-p-2</w:t>
        <w:tab/>
        <w:tab/>
        <w:t>Sets priority to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roff -kill</w:t>
        <w:tab/>
        <w:tab/>
        <w:t>Terminates backgrou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 L. Schw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.  Report them to the author as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lack of a desired feature is not considered a 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