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091362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086745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0930437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0335543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5783641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8350376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2983474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65448136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3369980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713604501"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25739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6432949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762695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9289069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46799650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4081971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2885372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45120400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6157198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22982924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1665537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209325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9511552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1371056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7282919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9022517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5714708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1373582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3879605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4811150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5473370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9170944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