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910864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92130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13604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