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77785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16254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23211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782737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30653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