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5269380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787641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7460372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3900327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2355144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183211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1706428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