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81812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3176407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04083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78446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16688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57151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