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47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OverBar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2:  Responding to mouse hi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escribed how to write an application program that defin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imple class.  This example introduces the additional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ontrol structure needed to create an application that can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use hits.  \indexi{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ample 1, this program draws \italic{hello world} initial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window.  Then, when the user clicks on the lef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raws \italic{hello world} centered at the location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hen the user lets up on the button.  The program does not re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 to accomplish this, but rather does a partial updat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re-sizes the window, however, the program does redraw the enti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program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lass that has data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data associated with a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ouse 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partial updates as well as fu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Example 2, you will know the basic control structur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use hit response.   Example 3 will extend this knowledge by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structures involved when the mouse is drag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esents a step-by-step description of how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 program in Example 1 to produce Exampl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helloworldapp} will consist of fiv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h file -- will contain the class definition for the helloworld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which will be a subclass of the Andrew Toolkit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ill modify the class definition from Example 1 to override View's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sponding to mouse hits and for partially updating the screen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to the class for keeping track of where \italic{hello world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drawn and where the user wants it to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v.c file -- will contain statements that import Andrew Toolki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object's methods and class procedures.  We will define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; the first for responding to mouse hits and the second for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a.ch file -- will contain the class definition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display an instance of the helloworldview class in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station.  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a.c -- will contain declarations needed by the Andrew Toolkit lin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facilities as well the definition of the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ethod.  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wo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539315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539315976,931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2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pplies to the creation of any stand-alone applica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mouse h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1.}\formatnote{  }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ommand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2/hell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a window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\formatnote{   }Re-shape the program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object will respond to an updat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 }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Click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the mouse h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 at the position of the mouse cursor when you l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.  The program will do the redrawing with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full update, i.e., the program will redraw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Re-shape the program'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respond to an fu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\italic{hello world }at its curren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pop-up the menus and choose \bold{Zap} from the \italic{This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\formatnote{   }The program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9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odified class declaration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elloworldview [hellov]: view \{ overri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Update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(enum view_MouseAction action, long x, long y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Clicks) returns struct helloworld *;}  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long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lean HaveDownTransition;}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overrode the class \italic{View}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2 will override \italic{View}'s \italic{Update} and \italic{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method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thod++Overrid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Hi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 The \italic{Update} method provide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about partial updates to the screen.  In this example,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erase the string \italic{hello world} at its old position and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\italic{hello world} at the new location that the user indic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. 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Hit} method provides a way for the \italic{Interaction Manager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a view that a mouse event has occurred.  Since we want the ex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requests for full updates, updates, and mouse hits,  w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View}'s methods for these events.  Note tha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the methods' parameters remain consistent with \italic{View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even though the program code for the metho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did not declare any data.  Data is optional, but if a cla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you must declare it and its declaration should be the last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claration.  \indexi{Class++Decl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Data} Example 2 declares data that will track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e need for the \italic{hello world} string.  We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\italic{x} and \italic{y} to keep track of the current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\italic{hello world} string.  We will use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 and \italic{newY} to keep track of the new location (newX,new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wants the \italic{hello world} string to be drawn.  W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, \italic{HaveDownTransition},  to keep track of wheth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gun an action (i.e., a down click on the left or right mouse butt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lead to the \italic{hello world} string being moved. 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e variables will be elaborated in the section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and \italic{Hit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Initializing the object} \indexi{Objects++Initializ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 \indexi{Class++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class that has data, you must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class procedure in the \italic{.c}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requires two parameters, a pointer to a \italic{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}, and a pointer to the instance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nitializeObject} provides a class procedure for requesting a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bject to initialize its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fter a new object in class \italic{x} is cre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ew} procedure will call \italic{x_InitializeObject}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e newly created object.  For example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object is created, the \italic{helloworldview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ill call \italic{helloworldview_InitializeObject} with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\italic{helloworldview} object, \italic{hwv}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procedure you write should simply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clas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you may have noticed an apparent discrepanc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nitializeObject} is \italic{declared} with two parame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ed} with just one parameter.  In fact, the discrepancy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.  The first parameter, \italic{classID},  is a dummy parame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the call automatically by the \italic{Class} preprocess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ID}  \indexi{Parameters++Class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lass pre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mit \italic{x__InitializeObject} and the class \italic{x} ha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n the class preprocessor will generate an error message; i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 does not have data, \italic{x__InitializeObject}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1 did not define a \italic{helloworld__InitializeObject} o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not have any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mplete \italic{InitializeObject} clas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or \italic{helloworldview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classheader *classI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x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y = POSUNDEF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DownTransition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RUE;  \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\italic{hwv-&gt;x =\smaller{ POSUNDEF}} and \italic{hwv-&gt;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} initialize \italic{x} and \italic{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, indicating that the position of the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\italic{x,y}) is undefined.  Likewise, we initialize \italic{new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Y} to \smaller{POSUNDEF} to indicate that the new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undefined.  Since all drawing is normally done in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pace, \smaller{POSUNDEF} is usefully defined to be -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 \italic{HaveDownTransition} will be used to record wheth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nitiated a request to move the string by clicking down with the mous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itialize i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full update method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modified FullUpdate method for \italic{helloworld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rtion in bold face indicates where the method defini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void helloworldview__FullUpdate(hwv, type, left, top,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9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x = rectangle_Left(&amp;myVisualRect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y = rectangle_Top(&amp;myVisualRect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_BETWEENTOPANDBASELINE | graphic_BETWEENLEFTANDRIGHT); 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\italic{FullUpdate} is called, \italic{hwv-&gt;x }will b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POSUNDEF}, and \italic{hello world} will be drawn in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After that, \italic{hello world} will be drawn at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(\italic{x,y}), which will change when the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for example.  Note that if the window changes size suffici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y}) coordinates will fall outside \italic{hwv}'s visu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\italic{hello world} string will be cl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s++Clipping} (Refer back to Example 1 for a discus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and clipping rectangl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ponding to mouse hits} \indexi{Mouse hits++Respo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complete definition of the \italic{Hit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action == view_LeftDown)  \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movingString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 -&gt;HaveDownTransition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 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ever the user clicks down with the left or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ctangle of the screen allocated to some view \italic{v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\italic{v}'s \italic{Hit} metho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\italic{action}, the type of mouse action (e.g.,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left button up, left button down and mouse moved, etc.); \italic{(x,y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coordinate of the hit; and \italic{numberOfClicks}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a down transition followed by an up transition has occurre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have the method 1) guard against spurious up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use button, 2) able to signal an interest in the up tran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quest an update upon receiving the up tran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uarding against spurious up trans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use hit is a down transition with the left button, w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HaveDownTransition = TRUE}, then return \italic{hwv} ca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\italic{view}.  The \italic{if} statement is a piece of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against possibly spurious up transitions.  For example,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licks down in another window, then while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moves to \italic{helloworldview}'s window and clicked up.  A fa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might randomly or falsely transmit the up tran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By keeping the stat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DownTransition} and checking its value to see whether a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has occurred in our rectangle, we can defend agains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.  If the hit is a down transition with the right butt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turn \italic{hwv} cast as a pointer to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ignalling interest in the up tran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he pointer to \italic{hwv} signals the \italic{Interaction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are interested in the hit.  By signalling the intere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will call our \italic{Hit} method with a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when the user releases the mouse button within the window. 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releases it in another window, the up transition will go to us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window manager, \italic{WM}, and the X window manag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ctually send the up transition.  If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does not send it, the \italic{Interaction Manager} will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up transi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signalling interest, a view has one other option:  The view can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 down to a child view.  If the view does so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 will not call the parent view's \italic{Hit} method again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wn-transition in its rectangle.  Since this example has no childr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interest in down transitions with both the left and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by returning \italic{(struct view *) hwv} in both case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spond to right button hits.  In general, if your vie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iew that could be interested in a hit, then it should signal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is not going to process the hit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there are parent views intervening between your vie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, the parent should pass its child request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Departures from this protocol are possible, but not recommend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objects adhere to the protocol of passing child'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up the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an up transition and requesting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had a down transition and the current hit is an up transi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left or right mouse button, we assign \italic{hwv-&gt;newX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the horizontal position of the mouse cursor when the user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, and assign \italic{hwv-&gt;newY} to \italic{y},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ext we set \italic{HaveDownTransition} to \smaller{FALSE}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a down-up pair.  Then we call \italic{helloworldview_WantUpd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inherited from the class \italic{View},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to call \italic{hwv}'s 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he screen updates to be accomplished will not affect the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window, it is more appropriate to do the update through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Update}, which will partially redraw,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which will redraw the entire window, especial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s} are faster and more efficient than 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lly, we return \italic{hwv} cast as a pointer to a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 structure for any Hit method} \indexi{ \italic{Hi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\italic{Hit}} 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y \italic{Hit} method you write should check for the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own transition from both the right and left mouse buttons.  In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italic{Hit} method may do one of three things.  First, it may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by returning a \smaller{NULL} pointer.  Second, it may pass the mous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child view by invoking the child's \italic{Hit} method;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value returned by the child's \italic{Hit} method.  Finall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ay claim the hit by returning a pointer to your own view.  If you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t, you are guaranteed that you will receive another c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 with an up transition when the user releases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Otherwise, the \italic{Interaction Manager} will not call your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 again until the next down transition occu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llocated to your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did not update \italic{hwv's} screen in the \italic{Hi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;  instead,  we notified \italic{hwv}'s parent view that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drawn by calling \italic{hwv}'s \italic{Want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WantUpdate}} \indexi{Methods++\italic{Want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\italic{Want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Updates++Requesting} method, a method inherited from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.  The request for an update will even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, \indexi{Interaction manager} which will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\italic{hwv}'s \italic{Update} method.  Your view must request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parent in order to give the parent the opportunity to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djustments before you are allowed to draw.  For example,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parent view is maintaining a set of views that are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each other and that your view, \italic{v}, is partially obs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view, \italic{v}\bold{'}.  Before your view can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your parent may have to set a clipping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s++Clipping} to prevent your screen update from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reen region occupied by \italic{v}\bold{'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properly, your view must contain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what the screen currently looks like, as well as enough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pending changes have been queued to be drawn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call.  In this example, it is the reason for keep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x,y}), the current position of the hello world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, \italic{newY},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the screen partially} \indexi{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Updat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thods++\italic{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definition of \italic{helloworldview}'s \italic{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which is defined to redraw the screen par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SetTransferMode(hwv,graphic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MoveTo(hwv, hwv-&gt;x 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BETWEENTOPANDBASELINE | 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MoveTo(hwv, hwv-&gt;x 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BETWEENTOPANDBASELINE | 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ant to erase the \italic{hello world} string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and redraw it at the new position that we recor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} method.  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SetTransferMode(hwv, graphic_\smaller{INVERT}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\italic{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SetTransferMod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transfer mode to \smaller{INVERT}, a mode that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\indexi{Screen inverting}  \indexi{Drawing} manager to draw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the screen is white and to draw white wherever the screen i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Graphic, Vol. II).   We move the current drawing position to (x,y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of the\italic{hello world} string and draw \italic{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} there--inverted.  This "erases"  the old \italic{hello world}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uses white letters to be drawn on top of the black lette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method assumes that \italic{hwv-&gt;x} and \italic{hwv-&gt;y}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values, i.e., that they still accurately represen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\italic{hello world} string.  Next, we assign \italic{hwv-&gt;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hwv-&gt;newX} and \italic{hwv-&gt;y} to \italic{newY}, that is, w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.  Finally, we move the current drawing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v-&gt;x} and \italic{hwv-&gt;y} and redraw the string \italic{hello 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w position \italic{(x,y)}; since the screen area for the redra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(i.e. blank), the letters are b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mouse hits occur, the view's screen represent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mmediately, but that its internal state representation doe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view's \italic{Update} method is called, the view can upd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presentation so that it corresponds to its interna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es vs. FullUpdates} \indexi{Full update} \indexi{Redra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++Control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ny  \italic{Update} method you write should upd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at it drew the last time and the changes in the internal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ccurred since the last update.  \italic{Update} methods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ies when a view has children (see Example 17 in this volu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Update method is used to redraw the screen parti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Update continues to redraw the entire screen.  Update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ould be defined to accomplish any kind of redraw, inclu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s.  Thus, when the program does an Update, the kind of redraw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s up to the applications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Updates, on the other hand, are usually invoked by asynchronous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dow manager events, over which the programmer has no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 For example, when the window size is changed,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f the program automatically calls FullUpdate, though the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"WantFullUpdate" call.  The applications programmer should never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FullUpdate, thus, there is no "WantFullUpdate" method.  All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efined in, and managed by, the program's Update method. 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ay, of course, call a FullUpdate method.  Calls to FullUpdat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ly occur only from within an Update method or another Full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s in which a child object has been changed, all objects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ild view should be placed in the observer list of the object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(e.g. \italic{x}), then the child ma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_NotifyObservers} which in turn would call WantUpdate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observers.  Concepts relating to children will be covere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the discussion of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stand-alone applicatio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for creating the \italic{helloworldapp} program,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a.ch} and \italic{helloa.c}, ar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Makefile and compilation procedure are also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9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wo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53923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539236104,935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[hellov]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v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 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rectangle myVisual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x == POSUNDEF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 = rectangle_Left(&amp;myVisualRect) + rectangle_Width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 = rectangle_Top(&amp;myVisualRect) + rectangle_Height(&amp;myVisualRec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hwv-&gt;x,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_BETWEENTOPANDBASELINE | graphic_BETWEENLEFTANDRIGHT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 hwv-&gt;newY != hwv-&gt;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x = hwv-&gt;new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y = hwv-&gt;new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worldview_MoveTo(hwv, hwv-&gt;x , hwv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loworldview_DrawString(hwv, "hello worl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BETWEENTOPANDBASELINE | graphic_BETWEENLEFTAND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action == view_LeftDown)  \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v-&gt;HaveDownTransitio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 -&gt;HaveDownTransition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HaveDownTransitio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 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[helloa] : application[app]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a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=helloworldview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estroy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c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a.do hellov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do: helloa.o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do: hellov.o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v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o: helloa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helloa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a.eh helloa.ih: $\{INCLUDESRC\}/ap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o: hellov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hellov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observ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v.eh hellov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9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475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