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\formatnote{Example 15 -- Creating Styles in Documents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tyles++Document} \indexi{Style} \indexi{Class++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tylesheet} \indexi{Class++Stylesheet}\indexi{Tree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lass++Tree23} \indexi{Environment}\indexi{Class++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5 illustrates the use of styles in text documents.  Sty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, predefined title or region formats, justifications, and so on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e will modify the text class in Example 14 to print "Hello world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old-face and italic type, similar to the display in Example 13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provides several classes for dealing with styles 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:  \italic{stylesheet}, \italic{style}, \italic{tree23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vironment}.  Of these, we need only to use the class \italic{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for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drew Toolkit text object has an associated tree of \italic{environment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which has a position in the text object, a length, and a \italic{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different "style" from the font descriptor styles Example 13, bu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use).  They must be nested, i.e., an environment must be who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within its parent.  Any text within the region encompass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is modified by that environment's style, the environm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's style, and so on.  Styles affect such things as font size, fon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font descriptor style), text layout (justification, indenting)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multiple styles on the same piece \indexi{Styles++Multi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t is cumulative:  text contained in an environment with a sty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on bold, whose parent's style turns on italic would be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-italic.  It is important to note, however, that an environmen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nce over its ancestors.  Styles can also be used turn off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, for example, a "plainer" style will strip off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text class in Example 14 to produce Example 15.  If you w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steps, you would produce a program, called \italic{helloworldapp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re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class in a window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in Example 1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 -- will contain declarations needed by the Andrew Toolkit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ing facilities as well the definition of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ethod.  We will add to the Start method the statemente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reating styled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1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Fif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236104,964,0,0}. 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15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enerally applies to the creation of any text docu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968,96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 \formatnote{To run the program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ommand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15/hell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two window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\bold{ Hell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world! }in the upper-left corner of the window, a vertical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, a message line, and the default tex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 \formatnote{   }Position the cursor in front of \bold{Hello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in so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 } \formatnote{   }The characters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3.}\formatnote{   }Position the cursor within or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bold{Hell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so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 }The characters will be inserted in bold-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yles are defined so that the cursor lies within the style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, and outside the style at the beginning of a styled region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typed after a styled region is displayed in that 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d in front of the region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4.}\formatnote{   }Position the cursor immediately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world}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o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he characters will be inserted in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Position the cursor within or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italic{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so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he characters will be inserted in ita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6.}\formatnote{   } Position the cursor immediately after th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he characters will be inserted in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7.}\formatnote{   }To quit the program, pop-up the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\bold{Q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 \formatnote{   }The windows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96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basic definitions of the major components of the complet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\indexi{Style++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Templatelist} \indexi{Template list} - the group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used templates for a given editor session.  This avoids hav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emplates in repeatedly when switching between text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Template} \indexi{Template} - a 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tyle sheet} which is saved in a file separate from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 Creation of a template allows its styles and global attrib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asily included in multiple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tylesheet} - the group of styles and global attribut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to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yle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tyl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of devices which are applicable to the current style.  The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the object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d.  Style names (e.g. bold, subheading, etc.) ar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representation to indicate where a styled region be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ernal data representation of 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tyles++External representatio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data representation is entirely in ascii, and is expec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oth for storing objects in files and for cut and paste operation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heet can contain zero or more styles, each of which can conta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/style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ocuments which contain no style information or other objects ar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ninterpreted files and stored in a straightforward manner.  Text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contain these extra dimensions are written with a special syn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eral syntax of these interpreted files follows the protocol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for 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example of creating a style:  \indexi{Style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tylesheet *ssptr;  struct style *styleptr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(styleptr = stylesheet_Find(ssptr, "bold")) == 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yleptr = style_New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yle_SetName(styleptr, "bold"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yle_SetMenuName(styleptr, "Font~1,Bold~10"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ylesheet_Add(ssptr, styleptr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_AddNewFontFace(bold, fontdesc_Bold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necessary to add the style to a stylesheet, programs may cre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tyles independently of the style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necessary to set the menu name for a style.  If no menu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, the style will not be added to the menu.  (It is also not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prioritization in the menu str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lobal vs. default 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tyles++Global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tyles++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of modifying the style that defines how normal (unstyl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looks for a particular application.  One way is through the global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is through the defaul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bal style is associated with the text object.  This style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oot environment of the 23tree.  Usually, this style would b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the application program and it defines the basic attribute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(that is, it is global to the document).  The global style is th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up application specific attributes such as using a fixed with f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justification (no fill) in c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tyle is associated with the textview.  This style is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view object.  Usually, this style is defined by the user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file.  The default style is the place to set up use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such as bodyfont (fontfamily and fontsize) in type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we will be modifying the default styles for the text i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eviou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we will import procedures from style as well as fontde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Im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Fontdesc} \indexi{Font descrip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#include "fontdes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yle.i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will modify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Star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to create italic and bold environments, and have the program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string in different environments on start-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yle *bold,*ital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t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bold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Destroy(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bold,fontdesc_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talic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_AddNewFontFace(italic,fontdesc_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,0,"Hello world!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of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0,5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6,5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makeWindow((struct dataobject *)t)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akeWindow((struct dataobject *)t)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example, we create two styles, one for each different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we want to make to the text. 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style_AddNewFontFace} \indexi{ \italic{style_AddNewFontFace}} as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ext affected by an environment containing this style should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font descriptor style bits added to the set already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erting the "hello world" string with text_Insert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text_InsertCharacters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previous example, we use the \italic{text_Add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text_AddStyl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to create an environment \indexi{Environment}  with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length, and style objects.  If the position and length giv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environment to cross the boundary of an existing environm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 are split up into smaller environments, so that the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of the environment tree is p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96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Fif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539315976,96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[helloa] 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ontdes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yl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ean makeWindow(d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=(struct view *)class_New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ataobject_ViewName(dobj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ayer=view_GetApplicationLayer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pplayer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stroy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,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WantInputFocus(v,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yle *bold,*ital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t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bold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Destroy(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bold,fontdesc_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talic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italic,fontdesc_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,0,"Hello world!",si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0,5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6,5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makeWindow((struct dataobject *)t)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akeWindow((struct dataobject *)t)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:  helloa.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dataobj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fram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lpair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mark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namesp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smpltex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tex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a.eh helloa.i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97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2858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