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ue.doc  version 1.05  06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1993 by EZ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above copyright notice appear in all copies and that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and that the name of EZ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without specific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 Software makes no representa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 Software DISCLAIMS ALL WARRANTIES WITH REGAR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, INCLUDING ALL IMPLIED WARRANTIES OF MERCHANTABILITY AND FI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EZ Softwar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CONSEQUENTIAL DAMAGES OR ANY DAMAGES RESULTING FROM LOS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PROFITS, WHETHER IN AN ACTION CONTRACT, NEGLIGENCE OR OTHER TOR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, ARISING OUT OF OR IN CONNECTION WITH THE USE OR PERFORM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roughout the code ( hungarian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   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pfn  pointer to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creates a new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queue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 *qnew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size of data stored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pointer to new queue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free a queue and all of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queue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*qfree(queu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 *  queu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QN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N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insert a new elements in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queue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qinsert(queue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    *  queu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    *  Valu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:     Q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GENERROR error memory 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DE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gets an element from the front of the que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queue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qremove(queue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       *  queu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       *  data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:     Q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EMPTY   if queue is emp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  the data returned is copied from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passed data pointer using the siz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qn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return the number of elemen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queue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qnumber(queu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 *  queu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the number of elemen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dump an entire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queue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qdump(queu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 *  queu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:     QNOERR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