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documentation for the keytab-lilo.pl program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verbatim from the LILO-20 README file; only this head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O program code, documentation and auxiliary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-1997 Werner Almesbe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ion and use in source and binary forms of parts of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original or derived work are permitted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work is properly attributed to the author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may not be used to endorse or promote product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without specific prior written permission. Thi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"as is" and without any express or implied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LILO keyboard table with SYSLINUX, specify the KBDMA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slinux.cf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bdmap de.k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 keyboard emits so-called scan codes, which are basically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. The BIOS then translates those scan codes to the character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haracters printed on the key-caps. By default, the BIOS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s that the keyboard has a US layout. Once an operating sys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this operating system can use a different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boot time, LILO only has access to the basic services provi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 and therefore receives the character codes for an US keyboard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simple mechanism to re-map the character codes to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actual layou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The current mechanism isn't perfect, because it sits on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an code to character code translation performed by the BIO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ans that key combinations that don't produce any useful charact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 keyboard will be ignored by LILO. The advantage of this appro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ts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keyboard transla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LO obtains layout information from the keyboard translation tables Lin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for the text console. They are usually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sr/lib/kbd/keytables. LILO comes with a program keytab-lilo.pl that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tables and generates a table suitable for use by the map instal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tab-lilo.pl invokes the program loadkeys to print the tables in a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easy to pars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On some systems, only root can execute loadkeys. It is then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keytab-lilo.pl as roo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tab-lilo.pl is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tab-lilo.pl [ -p &lt;old_code&gt;=&lt;new_code&gt; ]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&lt;path&gt;]&lt;default_layout&gt;[.&lt;extension&gt;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&lt;path&gt;]&lt;kbd_layout&gt;[.&lt;extension&gt;] 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p &lt;old_code&gt;=&lt;new_code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s corrections ("patches") to the mapping obtain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lation table files. E.g. if pressing the upper case "A"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ield an at sign, -p 65=64 would be used. The  -p  op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eated any number of times. The codes can also be giv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xadecimal or as octal numbers if they are prefixed with 0x or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th&gt;  The directory in which the file resides. The default pa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usr/lib/kbd/keyt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extension&gt;  Usually the trailing .map, which is automatically add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 name doesn't contain d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efault_layout&gt;  Is the layout which specifies the translatio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OS. If none is specified, us is assu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kbd_layout&gt;  Is the actual layout of the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tab-lilo.pl writes the resulting translation table as a binary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output. Such tables can be stored anywhere with any name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ed naming convention is /boot/&lt;kbd&gt;.ktl ("Keyboard Table for Lilo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kbd&gt; is the name of the keyboar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tab-lilo.pl de &gt;/boot/de.kt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