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-2008 H. Peter Anv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txt, isolinu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txt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common to all versions of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afe, slow, stupid; uses simpler code that boo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Forc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 the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br; install a bootable MBR sect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Active; marks the partition used active (=boo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another file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Files can currently be nest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deep, but it is not guaranteed that more than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Please 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10-F12, hit &lt;Ctrl-F&gt;&lt;A&gt;, &lt;Ctrl-F&gt;B, &lt;Ctrl-F&gt;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ity with earlier versions, F10 can als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F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txt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txt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