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BOOT and COM3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BOOT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raw binary file containing 16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offset 0x100, and contain no absolu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It is run in 16-bit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image can be written to be compatible with MS-DOS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usually have extension ".com".  A COMBOOT fil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MS-DOS will usually have extension ".cb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program, SYSLINUX sets up the following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gment Prefix (PSP), a structure at offset 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word</w:t>
        <w:tab/>
        <w:t>Contains an INT 20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word</w:t>
        <w:tab/>
        <w:t>Contains the paragraph (16-byte "segment" address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d of memory availa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</w:t>
        <w:tab/>
        <w:t>byte</w:t>
        <w:tab/>
        <w:t>Length of the command line arguments, includ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but not including the final C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</w:t>
        <w:tab/>
        <w:t>127b</w:t>
        <w:tab/>
        <w:t>Command line arguments, starting with a space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CR character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llowed to use memory between the PSP paragrap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S, DS, ES and SS registers point to at program star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value given at off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SP is set up to point to the end of the 64K segmen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fe.  Under DOS it is possible for SP to conta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memory is very tight; this is never the case under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make no assumptions about what segment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t; instead it should look at the segment regi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artup.  Both DOS and SYSLINUX will guarantee CS == DS ==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SS on program start; the program should not assume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FS or 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a program can either execute a near RET (which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which contains an INT 20h instruction,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or execute INT 20h or INT 21h AH=00h or INT 21h AH=4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patiblity with SYSLINUX 1.xx is desired, use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COM32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is a raw binary file containing 32-bit code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run at address 0x101000, and shoul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ferences.  It will be run in flat-memory 32-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Under SYSLINUX, it will be run in CPL 0, however, sinc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ssible to create a COM32 execution engine that woul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Linux DOSEMU, it is recommended that th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CPL 0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hat every COM32 program begins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B8 FF 4C CD 21 (mov eax,21cd4cffh) as a mag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32 file should have extension ".c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CS will be set up as a flat 32-bit code segment, and D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== SS will be set up as the equivalent flat 32-bi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and GS are reserved for future use and are currently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A COM32 image should not assume any particular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 is set up at the end of available memory and also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program how much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s are passed to the program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]    dword Return (termination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4]  dword</w:t>
        <w:tab/>
        <w:t>Number of additional arguments (currently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8]  dword</w:t>
        <w:tab/>
        <w:t>Pointer to the command line arguments (null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2] dword Pointer to INT call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16] dword Pointer to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0] dword Size of low memory bou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SP+24] dword Pointer to FAR call helper function (new in 2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rresponds to the following C prototype, avail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32/include/com32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prototype for _start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start(unsigned int __n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 *__cm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intcall)(uint8_t, com32sys_t *, com32sys_t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*__bounce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signed int __bounce_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oid (*__farcall)(uint32_t, uint16_t, com32sys_t *, com32sys_t *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call helper function can be used to issue BIOS or SYSLINUX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takes the interrupt number as first argume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input register definition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 (available in &lt;com32.h&gt;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32_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w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_t  b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reg32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gs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fs;</w:t>
        <w:tab/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es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_t ds;</w:t>
        <w:tab/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i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si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p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_unused_esp;</w:t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bx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dx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cx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ax;</w:t>
        <w:tab/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32_t eflags;</w:t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m32sys_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is a pointer to the output register defini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same structure.  The third argument can also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IOS or SYSLINUX API calls can generally only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ddress 0x100000, a "bounce buffer" in low memory, at least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, is available, to copy data in a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rcall helper function behaves similarly, but takes as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e CS:IP (in the form (CS &lt;&lt; 16) + IP) of procedu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via a FA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 API CALLS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provides the following API calls.  SYSLINUX 1.x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T 20h - terminate program. [] indicates the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which supported this feature (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of the API functionality is still experimental. 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DOS-COMPATIBLE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0h</w:t>
        <w:tab/>
        <w:tab/>
        <w:t>[1.48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0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4Ch</w:t>
        <w:tab/>
        <w:t>[2.00]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se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1h</w:t>
        <w:tab/>
        <w:t>[2.01] Get Key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m the console input, with echo to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The read character is returned in AL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received from the keyboard are returned as NUL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extended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2h</w:t>
        <w:tab/>
        <w:t>[2.01] Wri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console (video and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4h</w:t>
        <w:tab/>
        <w:t>[2.01] Write Character to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character in DL to the serial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enabled.)  If no serial port is configured,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8h</w:t>
        <w:tab/>
        <w:t>[2.09] Get Key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a key fron the console input, without echo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output.  The read character is returned 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9h</w:t>
        <w:tab/>
        <w:t>[2.01] Write DOS String to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DOS $-terminated string in DS:DX to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0Bh</w:t>
        <w:tab/>
        <w:t>[2.00] Check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L=FFh if there is a keystroke waiting (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ad with INT 21h, AH=01h or AH=08h), otherwise AL=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21h AH=30h</w:t>
        <w:tab/>
        <w:t>[2.00] Check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X=BX=CX=DX=0, correspond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othetical "DOS 0.0", but the high parts of EAX-EBX-ECX-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ll "SYSLINUX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=59530000h EBX=4C530000h ECX=4E490000h EDX=5855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n thus be used to distinguish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from runn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 SYSLINUX-SPECIFIC API CALL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-specific API calls are executed using INT 22h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in AX.  INT 22h is used by DOS for internal purpo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INT 22h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compatible function INT 21h, AH=30h can be used to det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API call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gister not specifically listed as modified is preser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uture versions of SYSLINUX may add additio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exist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return CF=0 on success, CF=1 on failure.  The noted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f CF=0 only unless otherwise noted.  All calls clob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ric flags (CF, PF, AF, ZF, SF and OF) but leav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unchange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1h [2.00]</w:t>
        <w:tab/>
        <w:t>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number of INT 22h API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</w:t>
        <w:tab/>
        <w:t>SYSLINUX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SYSLINUX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SYSLINUX derivative ID (e.g. 32h = 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SYSLINUX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YSLINUX copy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returns the SYSLINUX version and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2h [2.01] Wri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s a null-terminated string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3h [2.01]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null-terminate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as if the user had entered it at the SYSLINU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4h [2.01] Run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I call terminates the program and execut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tring as if the user had pressed Enter al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command line.  This API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5h [2.00] 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creen was in graphics mode (due to displaying a 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using the &lt;Ctrl-X&gt; command in a messag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)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6h [2.08]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SI</w:t>
        <w:tab/>
        <w:t>null-terminat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X</w:t>
        <w:tab/>
        <w:t>length of fi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il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a file for reading.  The exact syntax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depends on the particular SYSLINUX deriv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LINUX file system is block-oriented. 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will always be a power of two and no greater than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SYSLINUX considers a zero-length file to be non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7h [2.08]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block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SI</w:t>
        <w:tab/>
        <w:t>file handle, or 0 if EOF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locks from a file.  Note that the file hand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SI may not be the same value that wa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d of file was reached (SI=0), the file wa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dress of the buffer (ES:BX) should be at least 51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ed.  SYSLINUX guarantees at least this alig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OOT load segment or the COM32 boun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that a "file" may be a TFTP connec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ing a file open for an extended period of time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8h [2.08]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</w:t>
        <w:tab/>
        <w:t>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a file before reaching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Calling this function with an 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bably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9h [2.00] Call PXE Stack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PXE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PXE parameter structu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X</w:t>
        <w:tab/>
        <w:t>PXE return 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 an arbitrary PXE stack function.  On SYSLINUX/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n error (CF=1) and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  On PXELINUX, this function always returns with CF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at the PXE stack was successfully invoked;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code in AX and in the first word of the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if the PXE call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XE stack will have the UDP stack OPEN; if you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not call any of the file-related API fun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restore UDP OPEN before returning to 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 reserves UDP port numbers from 49152 to 65535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use; port numbers below that rang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Ah [2.00]</w:t>
        <w:tab/>
        <w:t>Get Derivative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YSLINUX, EXT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9 (to get a valid return in CL for al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1h (SYSLINUX), 34h (EXT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sector size as a power of 2 (9 = 512 bytes) [3.3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artition table entry (if DL &gt;= 8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This function was broken in EXTLINUX 3.00-3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2h (PXE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PXE API version detected (DH=major, DL=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PXENV+ or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:SI</w:t>
        <w:tab/>
        <w:t>pointer to original stack with invo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DX notes the API version detected by PXE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may be more conservative than the actu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.  For exact information exam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y in the PXENV+ structure, or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entries in the ROMID structures poi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!PX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ELINUX will use, and provide, the !PX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PXENV+ structure.  Examin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nature to determine which particular stru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S:SI pointer points to the top of the origin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ed by the PXE stack, with the follow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ed at the time PXELINUX i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0]</w:t>
        <w:tab/>
        <w:t>GS</w:t>
        <w:tab/>
        <w:tab/>
        <w:t>&lt;- top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]</w:t>
        <w:tab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]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6]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8]</w:t>
        <w:tab/>
        <w:t>E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2]</w:t>
        <w:tab/>
        <w:t>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16]</w:t>
        <w:tab/>
        <w:t>EB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0]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4]</w:t>
        <w:tab/>
        <w:t>E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28]</w:t>
        <w:tab/>
        <w:t>E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2]</w:t>
        <w:tab/>
        <w:t>E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36]</w:t>
        <w:tab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0]</w:t>
        <w:tab/>
        <w:t>E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4]</w:t>
        <w:tab/>
        <w:t>PXE return IP</w:t>
        <w:tab/>
        <w:t>&lt;- t.o.s. when PXELINUX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fs:si+46]</w:t>
        <w:tab/>
        <w:t>PXE return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33h (ISO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</w:t>
        <w:tab/>
        <w:t>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</w:t>
        <w:tab/>
        <w:t>11 (sector size as a power of 2) [3.3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El Torito spec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Some very broken El Torito implementati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rovide the spec packet information.  If so,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point to all zeroes or to garbage.  Call INT 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=4B01h to obtain the spec packe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O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gives information specific to a particular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.  The value returned in AL is the sam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DL by INT 22h AX=00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Bh [2.00]</w:t>
        <w:tab/>
        <w:t>Get Serial Conso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X</w:t>
        <w:tab/>
        <w:t>serial port I/O base (e.g. 3F8h = COM1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baud rate divisor (1 = 115200 bps, 2 = 57600 bp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flow control configuration bits (see syslinux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&gt; bit 15 is set if the video console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serial port is configured, DX will be set to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register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Ch [2.00]</w:t>
        <w:tab/>
        <w:t>Perform fin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0000h = clean up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any "final cleanup" the 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normally perform before loading a kerne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ading the PXE stack in the case of PXELINUX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ING THIS CALL, NO OTHER API CALLS MAY BE INVOKED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TERMINATE AND RETURN TO THE BOOT LOAD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sically tells the boot loader "get out of the way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it from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32 images, the boot loader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and BIOS call thunking services as long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s (0x0800-0xffff, 0x100000-0x100fff) are not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O DISABLE INTERRUPTS, AND INSTALL NEW GDT AND ID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OVERWRITING THESE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ermissible values for DX is an OR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03h</w:t>
        <w:tab/>
        <w:t>Keep UNDI and PXE stack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:</w:t>
        <w:tab/>
        <w:t>0000h</w:t>
        <w:tab/>
        <w:t>Norm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, and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s in future version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Dh [2.08]</w:t>
        <w:tab/>
        <w:t>Cleanup and replace bootstra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previou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</w:t>
        <w:tab/>
        <w:t>bootstrap code (linear address, can be in high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bootstrap code length in bytes (must fit in low 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takes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, copies it over the primary bootstrap at address 7C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jumps to it.  This can be used to chainload boot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BRs, bootstra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Eh [2.11]</w:t>
        <w:tab/>
        <w:t>Get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00E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null-terminated file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ame of the configuration file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hat the configuration file doesn't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0Fh [3.00] Get IPAPPEND strings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AX</w:t>
        <w:tab/>
        <w:t>000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number of strings (currentl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an array of NEAR poin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ame segment, one for each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same strings that the "ipappend" option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o the command line, one for each bit of the "ipap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value, so entry 0 is the "ip=" string and entry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OTIF="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0h [3.00] Resolve hostname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  ES:BX</w:t>
        <w:tab/>
        <w:t>pointer to null-terminated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AX</w:t>
        <w:tab/>
        <w:t>IP address of hostname (zero if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ries the DNS server(s) for a specific host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name does not contain a dot (.), the local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utomatically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only return CF=1 if the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.  If the function is supported, but the hostnam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esolve, it returns with CF=0, EAX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 address is returned in network byte order, i.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 address is 1.2.3.4, EAX will contain 0x04030201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uses of IP addresses in PXE are also in network 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1h [3.05]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CX</w:t>
        <w:tab/>
        <w:t>maximum number of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reports the maximum 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itted in a call to function 001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 682 and 13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2h [3.50] Cleanup, shuffle an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function 000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huffle descriptor list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X(!)</w:t>
        <w:tab/>
        <w:t>initial value of EDX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initial value of ESI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</w:t>
        <w:tab/>
        <w:t>initial value of DS after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BP</w:t>
        <w:tab/>
        <w:t>CS:IP of routine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CX is too large the routine returns with CF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perform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pies, and jumps to a specified real mod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more general version of function 000Dh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be used to load other types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must not touch memory below address 7C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 points to a list of CX descriptors each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set</w:t>
        <w:tab/>
        <w:t>Size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</w:t>
        <w:tab/>
        <w:t>dword</w:t>
        <w:tab/>
        <w:t>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</w:t>
        <w:tab/>
        <w:t>dword</w:t>
        <w:tab/>
        <w:t>sourc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</w:t>
        <w:tab/>
        <w:t>dword</w:t>
        <w:tab/>
        <w:t>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ies are overlap-safe, like mem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in version 3.50, if the source address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FFFFFFFh) then the block specified by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</w:t>
        <w:tab/>
        <w:t>and the length is set to all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in version 3.50, if the destination address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FFFFFFFh) then the data block is loaded as a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ors, and processing is continued (and un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ors are lost, this is thus typically only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descriptor in a block.)  The block must still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descriptor buffer (see function 0011h), but can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rse, itself chain anoth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boot sectors expect DL to contain the driv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hard drives (DL &gt;= 80h) DS:SI to contai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6-byte partition table entry.  The memo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0h-7FFh is available to put the partition table entr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XELINUX, if the PXE stack is not unloaded,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DS, ESI and EDX) and the stack will be set up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set up by the PX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terface was probably broken before version 3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3h [3.08] Idle loop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is routine while sitting in an idle loop. 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periodic activities required by the filesystem cod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ment, this is a no-op on all derivativ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, where it executes PXE calls to answer ARP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version 3.10, this API call harmless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 (CF=1) if invoked on a platform which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e calls.  Additionally, it's safe to call this API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SYSLINUX versions (2.00 or later); i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mlessly fail.  Thus, if this call returns failure (CF=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eans that there is no technical reason to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gain, although doing so is of cours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4h [3.10] Local boot [PXELINUX, 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Local boo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nvokes the equivalent of the "localb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option.  The parameter in DX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as would be entered after "localboo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; this parameter is derivative-specific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yslinux.doc for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5h [3.10] Get featur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ES:BX</w:t>
        <w:tab/>
        <w:t>pointer to flag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flag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ports whether or not this SYSLINUX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vative supports specific features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versions might have more bits; remember to tre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 beyond the end of the array (as defined by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)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e following feature flag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</w:t>
        <w:tab/>
        <w:t>Bit</w:t>
        <w:tab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0</w:t>
        <w:tab/>
        <w:t>Local boot (AX=0014h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>Idle loop call (AX=0013h) is a no-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flag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6h [3.10] Run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>Filename of kernel image (zero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Command line (zero-terminated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X</w:t>
        <w:tab/>
        <w:t>IPAPPEND flags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X</w:t>
        <w:tab/>
        <w:t>Type of file (since 3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 if successful; returns with CF=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kernel image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similiar to AX=0003h Run command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name and command line are treated as if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 and APPEND statement of a LABEL statement, which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ilename has to be exact; no variants are tr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global APPEND statement is appl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OPTIONS and IMPLICIT statement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do not apply.  It is therefore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BOOT module doesn't allow the end user to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nt of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ly, this function returns with a failure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n't exist, instead of returning to the command line.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still return to the command line if the image is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upt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</w:t>
        <w:tab/>
        <w:t>Config</w:t>
        <w:tab/>
        <w:t>Extensions</w:t>
        <w:tab/>
        <w:t>Typ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KERNEL</w:t>
        <w:tab/>
        <w:tab/>
        <w:tab/>
        <w:t>Determined by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LINUX</w:t>
        <w:tab/>
        <w:t>none</w:t>
        <w:tab/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BOOT</w:t>
        <w:tab/>
        <w:t>.bs .bin</w:t>
        <w:tab/>
        <w:t>Bootstra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BSS</w:t>
        <w:tab/>
        <w:t>.bss</w:t>
        <w:tab/>
        <w:tab/>
        <w:t>Boot sector with patch [SYS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PXE</w:t>
        <w:tab/>
        <w:t>.0</w:t>
        <w:tab/>
        <w:tab/>
        <w:t>PXE Network Bootstrap Prog [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FDIMAGE</w:t>
        <w:tab/>
        <w:t>.img</w:t>
        <w:tab/>
        <w:tab/>
        <w:t>Floppy disk image [ISO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COMBOOT</w:t>
        <w:tab/>
        <w:t>.com .cbt</w:t>
        <w:tab/>
        <w:t>16-bit COMBOO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COM32</w:t>
        <w:tab/>
        <w:t>.c32</w:t>
        <w:tab/>
        <w:tab/>
        <w:t>COM3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>CONFIG</w:t>
        <w:tab/>
        <w:tab/>
        <w:tab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7h [3.30] Report video mod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</w:t>
        <w:tab/>
        <w:t>Video mod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0:</w:t>
        <w:tab/>
        <w:t>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1:</w:t>
        <w:tab/>
        <w:t>non-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2:</w:t>
        <w:tab/>
        <w:t>VES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 3:</w:t>
        <w:tab/>
        <w:t>text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For graphics modes, pixe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For graphics modes, pixel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used to report video mod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.  It does NOT actually change the video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, allows SYSLINUX to take appropriate action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video mode change.  Modes that cannot be exi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conventional BIOS mode set command (INT 10h, AH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VESA VBE mode set command (INT 10h, AX=4F02h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with a failure if BX contains an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undefined in the current version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bits in BX are currently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0: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es that the mode is a graphics mode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1: non-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on-standard mode is any mode except tex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s mode 0012h (VGA 640x480, 16 col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2: VES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ode is a VESA mode, and has to be ex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ESA VBE API (INT 10h, AX=4F02h)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ntional BIOS API (INT 10h, AH=0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3: Text function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ndicates that the BIOS text 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T 10h, AH=02h, 03h, 06h, 09h, 0Eh, 11h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is bit is set, SYSLINUX will rese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printing any charact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common for VES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8h [3.30]</w:t>
        <w:tab/>
        <w:t>Query custo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AL</w:t>
        <w:tab/>
        <w:t>Height of custom font in scan lines,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Pointer to custom fo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queries if a custom display font has been load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font" configuration file command.  If no custom fo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loaded, AL contain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9h [3.50] Read disk [SYSLINUX, ISOLINUX, EXT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X</w:t>
        <w:tab/>
        <w:t>S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I</w:t>
        <w:tab/>
        <w:t>Reserved -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</w:t>
        <w:tab/>
        <w:t>Reserved -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Sect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BX</w:t>
        <w:tab/>
        <w:t>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disk blocks from the active filesystem (partition)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s, sector number zero is the boot sector.  For ISO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 reads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patiblity with all systems, the buff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neither* cross 64K boundaries, *nor* wrap around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reports "boot failed" (and does not return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Ah [3.50] Cleanup, shuffle and boot to flat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function 000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huffle descriptor list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>pointer to register values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CX is too large the routine returns with CF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perform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pies, and jumps to a specified protected mod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therwise similar to function 0012h; see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meaning of ES:DI and 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SI points to the initial register file, which i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9 dwords (available in &lt;syslinux/bootpm.h&gt;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yslinux_pm_reg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ax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cx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dx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bx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sp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bp;</w:t>
        <w:tab/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si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di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32_t eip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ed mode is entered with all data segments set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t 32-bit read/write segment and the code segment a flat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/execute segment.  Interrupts and paging is off, CPL=0, DF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GDT, LDT and IDT are undefined, so i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d code to set new</w:t>
        <w:tab/>
        <w:t>descriptor tables to its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=001Bh [3.50] Cleanup, shuffle and boot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  <w:tab/>
        <w:t>AX</w:t>
        <w:tab/>
        <w:t>001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X</w:t>
        <w:tab/>
        <w:t>derivative-specific flags (see function 000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:DI</w:t>
        <w:tab/>
        <w:t>shuffle descriptor list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X</w:t>
        <w:tab/>
        <w:t>number of shuff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:SI</w:t>
        <w:tab/>
        <w:t>pointer to register values (must be in low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  <w:tab/>
        <w:t>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CX is too large the routine returns with CF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final cleanup, then perform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pies, and jumps to a specified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similar to function 0012h but allow mor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itial register state; see that function for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 and 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:SI points to the initial register file, which i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ollowing format (available in &lt;syslinux/bootrm.h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is is a completely different structu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32sys_t structure described at the top of this documen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yslinux_rm_reg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es;</w:t>
        <w:tab/>
        <w:tab/>
        <w:tab/>
        <w:t>/* Offset 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_unused_cs;</w:t>
        <w:tab/>
        <w:tab/>
        <w:t>/* Offset 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ds;</w:t>
        <w:tab/>
        <w:tab/>
        <w:tab/>
        <w:t>/* Offset 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ss;</w:t>
        <w:tab/>
        <w:tab/>
        <w:tab/>
        <w:t>/* Offset  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fs;</w:t>
        <w:tab/>
        <w:tab/>
        <w:tab/>
        <w:t>/* Offset 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gs;</w:t>
        <w:tab/>
        <w:tab/>
        <w:tab/>
        <w:t>/* Offset 1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ax;</w:t>
        <w:tab/>
        <w:tab/>
        <w:tab/>
        <w:t>/* Offset 1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cx;</w:t>
        <w:tab/>
        <w:tab/>
        <w:tab/>
        <w:t>/* Offset 1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dx;</w:t>
        <w:tab/>
        <w:tab/>
        <w:tab/>
        <w:t>/* Offset 2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bx;</w:t>
        <w:tab/>
        <w:tab/>
        <w:tab/>
        <w:t>/* Offset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sp;</w:t>
        <w:tab/>
        <w:tab/>
        <w:tab/>
        <w:t>/* Offset 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bp;</w:t>
        <w:tab/>
        <w:tab/>
        <w:tab/>
        <w:t>/* Offset 3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si;</w:t>
        <w:tab/>
        <w:tab/>
        <w:tab/>
        <w:t>/* Offset 3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32_t edi;</w:t>
        <w:tab/>
        <w:tab/>
        <w:tab/>
        <w:t>/* Offset 4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ip;</w:t>
        <w:tab/>
        <w:tab/>
        <w:tab/>
        <w:t>/* Offset 4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int16_t cs;</w:t>
        <w:tab/>
        <w:tab/>
        <w:tab/>
        <w:t>/* Offset 4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s are off and DF=0 on ent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