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related part of the program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by the &lt;a href="simple-application-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ction application walkthrough&lt;/a&gt;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.html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