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607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194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955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358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