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fr-FR"/>
        </w:rPr>
      </w:pPr>
      <w:bookmarkStart w:id="0" w:name="__RefHeading___Toc179634264"/>
      <w:bookmarkEnd w:id="0"/>
      <w:r>
        <w:rPr>
          <w:rStyle w:val="TDContents"/>
        </w:rPr>
        <w:t>Red Hat Developer Studio Testcase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rStyle w:val="TDLabel"/>
          <w:lang w:val="fr-FR"/>
        </w:rPr>
        <w:t>Description:</w:t>
      </w:r>
      <w:r>
        <w:rPr>
          <w:lang w:val="fr-FR"/>
        </w:rPr>
        <w:t xml:space="preserve"> </w:t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/>
      </w:pPr>
      <w:r>
        <w:rPr>
          <w:rStyle w:val="TDLabel"/>
        </w:rPr>
        <w:t>Author:</w:t>
      </w:r>
      <w:r>
        <w:rPr/>
        <w:t xml:space="preserve"> Anton Klimkovich</w:t>
      </w:r>
    </w:p>
    <w:p>
      <w:pPr>
        <w:pStyle w:val="TDParagraph"/>
        <w:rPr/>
      </w:pPr>
      <w:r>
        <w:rPr>
          <w:rStyle w:val="TDLabel"/>
        </w:rPr>
        <w:t>Mailing address:</w:t>
      </w:r>
      <w:r>
        <w:rPr/>
        <w:t xml:space="preserve"> aklimkovich@exadel.com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itlePg/>
          <w:textDirection w:val="lrTb"/>
          <w:docGrid w:type="default" w:linePitch="65" w:charSpace="0"/>
        </w:sectPr>
        <w:pStyle w:val="Normal"/>
        <w:rPr/>
      </w:pPr>
      <w:r>
        <w:rPr>
          <w:b/>
          <w:bCs/>
        </w:rPr>
        <w:t>Initials</w:t>
      </w:r>
      <w:r>
        <w:rPr/>
        <w:t xml:space="preserve">: </w:t>
      </w:r>
    </w:p>
    <w:p>
      <w:pPr>
        <w:pStyle w:val="Heading1"/>
        <w:rPr/>
      </w:pPr>
      <w:bookmarkStart w:id="1" w:name="__RefHeading___Toc179634265"/>
      <w:bookmarkEnd w:id="1"/>
      <w:r>
        <w:rPr>
          <w:rStyle w:val="TDContents"/>
        </w:rPr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9" \* MERGEFORMAT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Red Hat Developer Studio Testcases</w:t>
            <w:tab/>
          </w:r>
          <w:hyperlink w:anchor="__RefHeading___Toc179634264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Table of Contents</w:t>
            <w:tab/>
          </w:r>
          <w:hyperlink w:anchor="__RefHeading___Toc17963426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Chapter 1 Execution</w:t>
            <w:tab/>
          </w:r>
          <w:hyperlink w:anchor="__RefHeading___Toc17963426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  Test Set : Create different types of projects</w:t>
            <w:tab/>
          </w:r>
          <w:hyperlink w:anchor="__RefHeading___Toc17963426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2  Test Set : Edit JSF project faces-config.xml descriptors</w:t>
            <w:tab/>
          </w:r>
          <w:hyperlink w:anchor="__RefHeading___Toc17963426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3  Test Set : Edit JSF project web.xml config descriptors</w:t>
            <w:tab/>
          </w:r>
          <w:hyperlink w:anchor="__RefHeading___Toc17963426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4  Test Set : Edit Struts project struts-config.xml config dectriptors</w:t>
            <w:tab/>
          </w:r>
          <w:hyperlink w:anchor="__RefHeading___Toc17963427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5  Test Set : Edit Struts project web.xml dectriptors</w:t>
            <w:tab/>
          </w:r>
          <w:hyperlink w:anchor="__RefHeading___Toc17963427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6  Test Set : File Management Test Plan</w:t>
            <w:tab/>
          </w:r>
          <w:hyperlink w:anchor="__RefHeading___Toc17963427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7  Test Set : Import and Export from CVS</w:t>
            <w:tab/>
          </w:r>
          <w:hyperlink w:anchor="__RefHeading___Toc17963427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8  Test Set : Import JSF Application Test Plan</w:t>
            <w:tab/>
          </w:r>
          <w:hyperlink w:anchor="__RefHeading___Toc17963427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9  Test Set : Import Struts Application Test Plan</w:t>
            <w:tab/>
          </w:r>
          <w:hyperlink w:anchor="__RefHeading___Toc179634275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0  Test Set : Installer</w:t>
            <w:tab/>
          </w:r>
          <w:hyperlink w:anchor="__RefHeading___Toc179634276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1  Test Set : JSF OpenOn</w:t>
            <w:tab/>
          </w:r>
          <w:hyperlink w:anchor="__RefHeading___Toc179634277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2  Test Set : JSP OpenOn</w:t>
            <w:tab/>
          </w:r>
          <w:hyperlink w:anchor="__RefHeading___Toc179634278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3  Test Set : OpenonWebetc</w:t>
            <w:tab/>
          </w:r>
          <w:hyperlink w:anchor="__RefHeading___Toc179634279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4  Test Set : Seam Gen</w:t>
            <w:tab/>
          </w:r>
          <w:hyperlink w:anchor="__RefHeading___Toc179634280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5  Test Set : Smoke test for windows</w:t>
            <w:tab/>
          </w:r>
          <w:hyperlink w:anchor="__RefHeading___Toc179634281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6  Test Set : Struts OpenOn</w:t>
            <w:tab/>
          </w:r>
          <w:hyperlink w:anchor="__RefHeading___Toc179634282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7  Test Set : VPE tests</w:t>
            <w:tab/>
          </w:r>
          <w:hyperlink w:anchor="__RefHeading___Toc179634283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Index</w:t>
            <w:tab/>
          </w:r>
          <w:hyperlink w:anchor="__RefHeading___Toc179634284">
            <w:r>
              <w:rPr>
                <w:rStyle w:val="IndexLink"/>
                <w:lang w:val="en-US" w:eastAsia="en-US"/>
              </w:rPr>
              <w:t>1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"/>
        </w:rPr>
      </w:pPr>
      <w:r>
        <w:rPr>
          <w:rStyle w:val="TDContents"/>
          <w:rFonts w:eastAsia="Arial"/>
        </w:rPr>
        <w:t xml:space="preserve"> </w:t>
      </w:r>
    </w:p>
    <w:p>
      <w:pPr>
        <w:pStyle w:val="Heading1"/>
        <w:rPr/>
      </w:pPr>
      <w:bookmarkStart w:id="2" w:name="__RefHeading___Toc179634266"/>
      <w:bookmarkEnd w:id="2"/>
      <w:r>
        <w:rPr>
          <w:rStyle w:val="TDContents"/>
        </w:rPr>
        <w:t>Chapter 1 Execution</w:t>
      </w:r>
    </w:p>
    <w:p>
      <w:pPr>
        <w:pStyle w:val="Heading2"/>
        <w:rPr/>
      </w:pPr>
      <w:bookmarkStart w:id="3" w:name="__RefHeading___Toc179634267"/>
      <w:r>
        <w:rPr>
          <w:rStyle w:val="TDContents"/>
        </w:rPr>
        <w:t>1.1</w:t>
      </w:r>
      <w:r>
        <w:rPr/>
        <w:t xml:space="preserve">  Test Set : Create different types of projects</w:t>
      </w:r>
      <w:r>
        <w:fldChar w:fldCharType="begin"/>
      </w:r>
      <w:r>
        <w:rPr/>
        <w:instrText xml:space="preserve"> XE "Create different types of projects" </w:instrText>
      </w:r>
      <w:r>
        <w:rPr/>
        <w:fldChar w:fldCharType="separate"/>
      </w:r>
      <w:r>
        <w:rPr/>
      </w:r>
      <w:r>
        <w:rPr/>
        <w:fldChar w:fldCharType="end"/>
      </w:r>
      <w:bookmarkEnd w:id="3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5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JSF 1.1.02 project with servlet version 2.4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JSF 1.1.02 project with servlet version 2.3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JSF 1.2  - RI with Facelets project with servlet version 2.4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JSF 1.2 project with servlet version 2.4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gister application in the JBoss server (JSF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JSF applica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Unregister application from  JBoss server (JSF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truts 1.1 project with servlet version 2.3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truts 1.1 project with servlet version 2.4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truts 1.2 project with servlet version 2.3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truts 1.2 project with servlet version 2.4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gister application in the JBoss server (Struts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Unregister application from  JBoss  server (Struts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MyFaces 1.1.4 project (MyFacesKickStart)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4" w:name="__RefHeading___Toc179634268"/>
      <w:r>
        <w:rPr>
          <w:rStyle w:val="TDContents"/>
        </w:rPr>
        <w:t>1.2</w:t>
      </w:r>
      <w:r>
        <w:rPr/>
        <w:t xml:space="preserve">  Test Set : Edit JSF project faces-config.xml descriptors</w:t>
      </w:r>
      <w:r>
        <w:fldChar w:fldCharType="begin"/>
      </w:r>
      <w:r>
        <w:rPr/>
        <w:instrText xml:space="preserve"> XE "Edit JSF project faces-config.xml descriptors" </w:instrText>
      </w:r>
      <w:r>
        <w:rPr/>
        <w:fldChar w:fldCharType="separate"/>
      </w:r>
      <w:r>
        <w:rPr/>
      </w:r>
      <w:r>
        <w:rPr/>
        <w:fldChar w:fldCharType="end"/>
      </w:r>
      <w:bookmarkEnd w:id="4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5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0 Create JSF Project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8 Create a new Validator in the VALIDATORS node in a faces-config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9 Add the new ATTRIBUTE and PROPERTY to Validato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4 Create a new RULE in the NAVIGATION RULES node in the faces-config.x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5 Create a new CASE for a new added RULE in NAVIGATION RULES node in the face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a new CONVERTER WITH ID  in the CONVERTERS node in the faces-config.x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a new CONVERTER FOR CLASS in the CONVERTERS node in the faces-config.x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91 Create a new REFERENCED BEAN in the REFERENCED BEANS node in the faces-config.x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6 Create a new MANAGED BEAN in the MANAGED BEANS node in the faces-config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7 Create a new MANAGED BEAN in the MANAGED BEANS node in the faces-config.xml file. With project that includes classes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Create a new Render Kit in the Render Kits node in the faces-config.x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Add a new Renderer to the new Render Kit (KitId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3 Add a new ATTRIBUTE, SUPPORTED COMPONENT TYPE and SUPPORTED COMPONENT CLASS to a new RENDERER (RendererType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92 Create a new COMPONENT in the COMPONENTS node in the faces-config.x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5" w:name="__RefHeading___Toc179634269"/>
      <w:r>
        <w:rPr>
          <w:rStyle w:val="TDContents"/>
        </w:rPr>
        <w:t>1.3</w:t>
      </w:r>
      <w:r>
        <w:rPr/>
        <w:t xml:space="preserve">  Test Set : Edit JSF project web.xml config descriptors</w:t>
      </w:r>
      <w:r>
        <w:fldChar w:fldCharType="begin"/>
      </w:r>
      <w:r>
        <w:rPr/>
        <w:instrText xml:space="preserve"> XE "Edit JSF project web.xml config descriptors" </w:instrText>
      </w:r>
      <w:r>
        <w:rPr/>
        <w:fldChar w:fldCharType="separate"/>
      </w:r>
      <w:r>
        <w:rPr/>
      </w:r>
      <w:r>
        <w:rPr/>
        <w:fldChar w:fldCharType="end"/>
      </w:r>
      <w:bookmarkEnd w:id="5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5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0 Create JSF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Create a new Context Param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0 Create a new Security Constrains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Create a new Servlet and Servlet Mapping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Create a new Filter and Filter Mapping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Create a new Listener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5 Create a new Mime Mapping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6 Create a new Welcome File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7 Create a new Error Page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8 Create a new JSP Config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 Create a new Resourse Ref and Resourse Env Ref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2 Create a new Env Entry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3 Create a new EJB Ref List and EJB Local Ref List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1 Create a new Security Role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4 Create a new Services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5 Create a new Message Destination Ref and Message Destination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6 Create a new Local Encoding Mapping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6" w:name="__RefHeading___Toc179634270"/>
      <w:r>
        <w:rPr>
          <w:rStyle w:val="TDContents"/>
        </w:rPr>
        <w:t>1.4</w:t>
      </w:r>
      <w:r>
        <w:rPr/>
        <w:t xml:space="preserve">  Test Set : Edit Struts project struts-config.xml config dectriptors</w:t>
      </w:r>
      <w:r>
        <w:fldChar w:fldCharType="begin"/>
      </w:r>
      <w:r>
        <w:rPr/>
        <w:instrText xml:space="preserve"> XE "Edit Struts project struts-config.xml config dectriptors" </w:instrText>
      </w:r>
      <w:r>
        <w:rPr/>
        <w:fldChar w:fldCharType="separate"/>
      </w:r>
      <w:r>
        <w:rPr/>
      </w:r>
      <w:r>
        <w:rPr/>
        <w:fldChar w:fldCharType="end"/>
      </w:r>
      <w:bookmarkEnd w:id="6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5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0 Create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Create a new Data Source in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Create a new Form Bean in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Create a new global-exception in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Create a new global-forward in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5 Create a new action-mapping in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6 Create a new Controller in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7 Create a new Resource in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8 Create a new Plug-in in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7" w:name="__RefHeading___Toc179634271"/>
      <w:r>
        <w:rPr>
          <w:rStyle w:val="TDContents"/>
        </w:rPr>
        <w:t>1.5</w:t>
      </w:r>
      <w:r>
        <w:rPr/>
        <w:t xml:space="preserve">  Test Set : Edit Struts project web.xml dectriptors</w:t>
      </w:r>
      <w:r>
        <w:fldChar w:fldCharType="begin"/>
      </w:r>
      <w:r>
        <w:rPr/>
        <w:instrText xml:space="preserve"> XE "Edit Struts project web.xml dectriptors" </w:instrText>
      </w:r>
      <w:r>
        <w:rPr/>
        <w:fldChar w:fldCharType="separate"/>
      </w:r>
      <w:r>
        <w:rPr/>
      </w:r>
      <w:r>
        <w:rPr/>
        <w:fldChar w:fldCharType="end"/>
      </w:r>
      <w:bookmarkEnd w:id="7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5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Create a new Context Param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0 Create a new Security Constrains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Create a new Servlet and Servlet Mapping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Create a new Filter and Filter Mapping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Create a new Listener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5 Create a new Mime Mapping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6 Create a new Welcome File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7 Create a new Error Page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8 Create a new JSP Config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 Create a new Resourse Ref and Resourse Env Ref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2 Create a new Env Entry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3 Create a new EJB Ref List and EJB Local Ref List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1 Create a new Security Role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4 Create a new Services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5 Create a new Message Destination Ref and Message Destination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6 Create a new Local Encoding Mapping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0 Create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8" w:name="__RefHeading___Toc179634272"/>
      <w:r>
        <w:rPr>
          <w:rStyle w:val="TDContents"/>
        </w:rPr>
        <w:t>1.6</w:t>
      </w:r>
      <w:r>
        <w:rPr/>
        <w:t xml:space="preserve">  Test Set : File Management Test Plan</w:t>
      </w:r>
      <w:r>
        <w:fldChar w:fldCharType="begin"/>
      </w:r>
      <w:r>
        <w:rPr/>
        <w:instrText xml:space="preserve"> XE "File Management Test Plan" </w:instrText>
      </w:r>
      <w:r>
        <w:rPr/>
        <w:fldChar w:fldCharType="separate"/>
      </w:r>
      <w:r>
        <w:rPr/>
      </w:r>
      <w:r>
        <w:rPr/>
        <w:fldChar w:fldCharType="end"/>
      </w:r>
      <w:bookmarkEnd w:id="8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5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Web Descriptor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Tag Library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ANT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Any Extension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HT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X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Properties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Faces Config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Css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737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Struts Config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JS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Tiles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778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Shale Spring Beans Descripto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9" w:name="__RefHeading___Toc179634273"/>
      <w:r>
        <w:rPr>
          <w:rStyle w:val="TDContents"/>
        </w:rPr>
        <w:t>1.7</w:t>
      </w:r>
      <w:r>
        <w:rPr/>
        <w:t xml:space="preserve">  Test Set : Import and Export from CVS</w:t>
      </w:r>
      <w:r>
        <w:fldChar w:fldCharType="begin"/>
      </w:r>
      <w:r>
        <w:rPr/>
        <w:instrText xml:space="preserve"> XE "Import and Export from CVS" </w:instrText>
      </w:r>
      <w:r>
        <w:rPr/>
        <w:fldChar w:fldCharType="separate"/>
      </w:r>
      <w:r>
        <w:rPr/>
      </w:r>
      <w:r>
        <w:rPr/>
        <w:fldChar w:fldCharType="end"/>
      </w:r>
      <w:bookmarkEnd w:id="9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8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xport project(Linux) to CV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xport project(Windows) to CV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project(Linux) from CV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project(Windows) from CV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0" w:name="__RefHeading___Toc179634274"/>
      <w:r>
        <w:rPr>
          <w:rStyle w:val="TDContents"/>
        </w:rPr>
        <w:t>1.8</w:t>
      </w:r>
      <w:r>
        <w:rPr/>
        <w:t xml:space="preserve">  Test Set : Import JSF Application Test Plan</w:t>
      </w:r>
      <w:r>
        <w:fldChar w:fldCharType="begin"/>
      </w:r>
      <w:r>
        <w:rPr/>
        <w:instrText xml:space="preserve"> XE "Import JSF Application Test Plan" </w:instrText>
      </w:r>
      <w:r>
        <w:rPr/>
        <w:fldChar w:fldCharType="separate"/>
      </w:r>
      <w:r>
        <w:rPr/>
      </w:r>
      <w:r>
        <w:rPr/>
        <w:fldChar w:fldCharType="end"/>
      </w:r>
      <w:bookmarkEnd w:id="10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5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JSF Project(Kickstart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xport JSF Project to WAR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975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 JSF Project from WAR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JSF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1" w:name="__RefHeading___Toc179634275"/>
      <w:r>
        <w:rPr>
          <w:rStyle w:val="TDContents"/>
        </w:rPr>
        <w:t>1.9</w:t>
      </w:r>
      <w:r>
        <w:rPr/>
        <w:t xml:space="preserve">  Test Set : Import Struts Application Test Plan</w:t>
      </w:r>
      <w:r>
        <w:fldChar w:fldCharType="begin"/>
      </w:r>
      <w:r>
        <w:rPr/>
        <w:instrText xml:space="preserve"> XE "Import Struts Application Test Plan" </w:instrText>
      </w:r>
      <w:r>
        <w:rPr/>
        <w:fldChar w:fldCharType="separate"/>
      </w:r>
      <w:r>
        <w:rPr/>
      </w:r>
      <w:r>
        <w:rPr/>
        <w:fldChar w:fldCharType="end"/>
      </w:r>
      <w:bookmarkEnd w:id="11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5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Struts Project(Kickstart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xport Struts Project to WAR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 Struts Project from WAR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2" w:name="__RefHeading___Toc179634276"/>
      <w:r>
        <w:rPr>
          <w:rStyle w:val="TDContents"/>
        </w:rPr>
        <w:t>1.10</w:t>
      </w:r>
      <w:r>
        <w:rPr/>
        <w:t xml:space="preserve">  Test Set : Installer</w:t>
      </w:r>
      <w:r>
        <w:fldChar w:fldCharType="begin"/>
      </w:r>
      <w:r>
        <w:rPr/>
        <w:instrText xml:space="preserve"> XE "Installer" </w:instrText>
      </w:r>
      <w:r>
        <w:rPr/>
        <w:fldChar w:fldCharType="separate"/>
      </w:r>
      <w:r>
        <w:rPr/>
      </w:r>
      <w:r>
        <w:rPr/>
        <w:fldChar w:fldCharType="end"/>
      </w:r>
      <w:bookmarkEnd w:id="12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5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 Introduc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 License Agreemen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3 Red Hat Developer Studio Fold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4 Eclipse Home Fold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5 JBoss A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6 Product Icon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7 Pre-Installation Summary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8 Installing..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HDS-98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9 Install Complet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3" w:name="__RefHeading___Toc179634277"/>
      <w:r>
        <w:rPr>
          <w:rStyle w:val="TDContents"/>
        </w:rPr>
        <w:t>1.11</w:t>
      </w:r>
      <w:r>
        <w:rPr/>
        <w:t xml:space="preserve">  Test Set : JSF OpenOn</w:t>
      </w:r>
      <w:r>
        <w:fldChar w:fldCharType="begin"/>
      </w:r>
      <w:r>
        <w:rPr/>
        <w:instrText xml:space="preserve"> XE "JSF OpenOn" </w:instrText>
      </w:r>
      <w:r>
        <w:rPr/>
        <w:fldChar w:fldCharType="separate"/>
      </w:r>
      <w:r>
        <w:rPr/>
      </w:r>
      <w:r>
        <w:rPr/>
        <w:fldChar w:fldCharType="end"/>
      </w:r>
      <w:bookmarkEnd w:id="13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5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SF OpenOn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Import JSF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Verification of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Verification of attribute Ac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Verification of CSS - Class attribut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5 Verification of attribute Convert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6 Verification of the Tags H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4" w:name="__RefHeading___Toc179634278"/>
      <w:r>
        <w:rPr>
          <w:rStyle w:val="TDContents"/>
        </w:rPr>
        <w:t>1.12</w:t>
      </w:r>
      <w:r>
        <w:rPr/>
        <w:t xml:space="preserve">  Test Set : JSP OpenOn</w:t>
      </w:r>
      <w:r>
        <w:fldChar w:fldCharType="begin"/>
      </w:r>
      <w:r>
        <w:rPr/>
        <w:instrText xml:space="preserve"> XE "JSP OpenOn" </w:instrText>
      </w:r>
      <w:r>
        <w:rPr/>
        <w:fldChar w:fldCharType="separate"/>
      </w:r>
      <w:r>
        <w:rPr/>
      </w:r>
      <w:r>
        <w:rPr/>
        <w:fldChar w:fldCharType="end"/>
      </w:r>
      <w:bookmarkEnd w:id="14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5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SP OpenOn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Import JSP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Verification of attribute Pag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Verification of attribute Type and Clas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Verification of attribute Property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5 Verification of attribute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5" w:name="__RefHeading___Toc179634279"/>
      <w:r>
        <w:rPr>
          <w:rStyle w:val="TDContents"/>
        </w:rPr>
        <w:t>1.13</w:t>
      </w:r>
      <w:r>
        <w:rPr/>
        <w:t xml:space="preserve">  Test Set : OpenonWebetc</w:t>
      </w:r>
      <w:r>
        <w:fldChar w:fldCharType="begin"/>
      </w:r>
      <w:r>
        <w:rPr/>
        <w:instrText xml:space="preserve"> XE "OpenonWebetc" </w:instrText>
      </w:r>
      <w:r>
        <w:rPr/>
        <w:fldChar w:fldCharType="separate"/>
      </w:r>
      <w:r>
        <w:rPr/>
      </w:r>
      <w:r>
        <w:rPr/>
        <w:fldChar w:fldCharType="end"/>
      </w:r>
      <w:bookmarkEnd w:id="15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5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JSF Project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 detour of the OpenOns element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tags with attributes witch open a class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tags with attributes witch open a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tag web-appfilter-mappingfilter-nametext(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tag web-appfilter-mappingservlet-nametext(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tag  web-appservletrun-asrole-nametext(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web-appservletsecurity-role-refrole-linktext(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tag  web-appservlet-mappingservlet-nametext(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tag  web-appsecurity-constraintauth-constraintrole-nametext(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tag  web-appservletinit-paramparam-valuetext(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tags with attributes witch open a class file2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taglibtagvariablename-from-attributetext(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tags with attributes witch open a class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tags with attributes witch open a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tags with attributes witch open a class method. Getter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faces-configapplicationdefault-render-kit-idtext(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6" w:name="__RefHeading___Toc179634280"/>
      <w:r>
        <w:rPr>
          <w:rStyle w:val="TDContents"/>
        </w:rPr>
        <w:t>1.14</w:t>
      </w:r>
      <w:r>
        <w:rPr/>
        <w:t xml:space="preserve">  Test Set : Seam Gen</w:t>
      </w:r>
      <w:r>
        <w:fldChar w:fldCharType="begin"/>
      </w:r>
      <w:r>
        <w:rPr/>
        <w:instrText xml:space="preserve"> XE "Seam Gen" </w:instrText>
      </w:r>
      <w:r>
        <w:rPr/>
        <w:fldChar w:fldCharType="separate"/>
      </w:r>
      <w:r>
        <w:rPr/>
      </w:r>
      <w:r>
        <w:rPr/>
        <w:fldChar w:fldCharType="end"/>
      </w:r>
      <w:bookmarkEnd w:id="16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8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Creating Seam Gen war test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Creating Seam Gen ear test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Checking created test Seam war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Checking created test Seam ear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5 Running test Seam war project on serv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6 Running test Seam ear project on serv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7 Checking instant changing - wa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8 Checking instant changing - ea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 Adding new form in test war project on fly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0 Adding new form in test ear project on fly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1 Driver selection test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2 Seam Gen hot deployment for wa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3 Seam Gen hot deployment for ea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Creating test Ac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Running Test NG suit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Checking generated Test repor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7" w:name="__RefHeading___Toc179634281"/>
      <w:r>
        <w:rPr>
          <w:rStyle w:val="TDContents"/>
        </w:rPr>
        <w:t>1.15</w:t>
      </w:r>
      <w:r>
        <w:rPr/>
        <w:t xml:space="preserve">  Test Set : Smoke test for windows</w:t>
      </w:r>
      <w:r>
        <w:fldChar w:fldCharType="begin"/>
      </w:r>
      <w:r>
        <w:rPr/>
        <w:instrText xml:space="preserve"> XE "Smoke test for windows" </w:instrText>
      </w:r>
      <w:r>
        <w:rPr/>
        <w:fldChar w:fldCharType="separate"/>
      </w:r>
      <w:r>
        <w:rPr/>
      </w:r>
      <w:r>
        <w:rPr/>
        <w:fldChar w:fldCharType="end"/>
      </w:r>
      <w:bookmarkEnd w:id="17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4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new JSF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moveadd JSF Capabiliti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ing existing JSF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new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moveadd Struts Capabiliti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ing existing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existing Spring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pring Beans view featur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how graph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HDS-113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ddRemove Spring Beans project Capabiliti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JSF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xt Path field in NewImport JSF&amp;Struts and Register Web Context wizard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771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configuration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903,JBIDE-845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Struts Configuration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Struts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HTML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avaScript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Configuration file (Tree tab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utline view and Properties Edito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JSF JSP pag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truts JSP pag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Resource Bundl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TLDs version=2.1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sert tag into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howHide Palette group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lette edito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tags from TLD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faces-config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TLD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example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Hibernate Test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eam Gen war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eam Gen ear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eam war project on serv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eam ear project on serv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eleting Seam Gen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98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Running Test NG suit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Creating test Ac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Checking generated Test repor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8" w:name="__RefHeading___Toc179634282"/>
      <w:r>
        <w:rPr>
          <w:rStyle w:val="TDContents"/>
        </w:rPr>
        <w:t>1.16</w:t>
      </w:r>
      <w:r>
        <w:rPr/>
        <w:t xml:space="preserve">  Test Set : Struts OpenOn</w:t>
      </w:r>
      <w:r>
        <w:fldChar w:fldCharType="begin"/>
      </w:r>
      <w:r>
        <w:rPr/>
        <w:instrText xml:space="preserve"> XE "Struts OpenOn" </w:instrText>
      </w:r>
      <w:r>
        <w:rPr/>
        <w:fldChar w:fldCharType="separate"/>
      </w:r>
      <w:r>
        <w:rPr/>
      </w:r>
      <w:r>
        <w:rPr/>
        <w:fldChar w:fldCharType="end"/>
      </w:r>
      <w:bookmarkEnd w:id="18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5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RUTS OpenOn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9 Verification of Validation tags. Attribute msg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Import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Verification of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Verification of attribute Action and Forward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Verification of attribute Clas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5 Verification of attribute Bund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6 Verification of attribute Property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7 Verification of attribute Head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8 Verification of attribute Pag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 Verification of attribute Typ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0 Verification of attribute SRC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1 Verification of attribute Label and Valu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2 Verification of tag Bean Strut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3 Verification of attribute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4 Verification of tags with Logic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5 Verification of tag Logic redir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6 Verification of struts-config tags wich open a class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 Verification of struts-config tags witch point to an imag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8 Verification of struts-config tag action attribut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9 Verification of struts-config tags. Attribute path, forward, include, input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0 Verification of struts-config tag Parameter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1 Verification of struts-config tag Attribute Valu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2 Verification of struts-config tags witch open a Getter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3 Verification of Validation tags. Attribute Key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4 Verification of Validation tags. Attribute Nam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5 Verification of Validation tags. Attribute Bund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6 Verification of Validation tags. Attribute classname and methodParams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7 Verification of Validation tags. Attribute method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8 Verification of Validation tags. Attribute Depends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9" w:name="__RefHeading___Toc179634283"/>
      <w:r>
        <w:rPr>
          <w:rStyle w:val="TDContents"/>
        </w:rPr>
        <w:t>1.17</w:t>
      </w:r>
      <w:r>
        <w:rPr/>
        <w:t xml:space="preserve">  Test Set : VPE tests</w:t>
      </w:r>
      <w:r>
        <w:fldChar w:fldCharType="begin"/>
      </w:r>
      <w:r>
        <w:rPr/>
        <w:instrText xml:space="preserve"> XE "VPE tests" </w:instrText>
      </w:r>
      <w:r>
        <w:rPr/>
        <w:fldChar w:fldCharType="separate"/>
      </w:r>
      <w:r>
        <w:rPr/>
      </w:r>
      <w:r>
        <w:rPr/>
        <w:fldChar w:fldCharType="end"/>
      </w:r>
      <w:bookmarkEnd w:id="19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5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isual Page Editor. Drag and drop to VPE (empty JSP file) from Palett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1 Drag and drop from Palette to selected tex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33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2 Drag and drop from Web projects view to VP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33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3 Drag and drop from Package Explorer view to VP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4 Verification of namespac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5 Verification of use CS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6 Test of text selec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7 Test JSP include directiv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8 Save file modified outside of Eclips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est images with relative path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est behaviour of taglib declara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est br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diting empty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rag and drop .inc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rag and drop .css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32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Buttons on VPE toolbar shouldnt became disabled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.1 Reset all VPE settin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.2 Show Border for Unknown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3.1 Unit text opera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3.2 Text selec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upport Unicode symbol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4.1 Menu appearanc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4.2 Menu Conten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4.3 Cut, Copy and Paste action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4.4 Insert … action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5.1 Internal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5.2 External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35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ternal HT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5.4 External HT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43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5.5 Internal JSPX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5.6 External JSPX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/>
      </w:pPr>
      <w:r>
        <w:rPr/>
      </w:r>
    </w:p>
    <w:p>
      <w:pPr>
        <w:pStyle w:val="Heading1"/>
        <w:rPr/>
      </w:pPr>
      <w:bookmarkStart w:id="20" w:name="__RefHeading___Toc179634284"/>
      <w:bookmarkEnd w:id="20"/>
      <w:r>
        <w:rPr/>
        <w:t>Index</w: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65" w:charSpace="0"/>
        </w:sectPr>
        <w:pStyle w:val="TDParagraph"/>
        <w:numPr>
          <w:ilvl w:val="0"/>
          <w:numId w:val="0"/>
        </w:numPr>
        <w:rPr>
          <w:rStyle w:val="TDContents"/>
          <w:lang w:val="en-US" w:eastAsia="en-US"/>
        </w:rPr>
      </w:pPr>
      <w:r>
        <w:fldChar w:fldCharType="begin"/>
      </w:r>
      <w:r>
        <w:rPr/>
        <w:instrText xml:space="preserve"> INDEX \a \c "2" \h "A"  \* MERGEFORMAT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C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Create different types of projects, 3</w:t>
      </w: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E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Edit JSF project faces-config.xml descriptors, 3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Edit JSF project web.xml config descriptors, 5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Edit Struts project struts-config.xml config dectriptors, 6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Edit Struts project web.xml dectriptors, 6</w:t>
      </w: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F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File Management Test Plan, 7</w:t>
      </w: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I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Import and Export from CVS, 8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Import JSF Application Test Plan, 8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Import Struts Application Test Plan, 8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Installer, 9</w:t>
      </w: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J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JSF OpenOn, 9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JSP OpenOn, 10</w:t>
      </w: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O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OpenonWebetc, 10</w:t>
      </w: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S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Seam Gen, 11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Smoke test for windows, 12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Struts OpenOn, 14</w:t>
      </w: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V</w:t>
      </w:r>
    </w:p>
    <w:p>
      <w:pPr>
        <w:pStyle w:val="Index1"/>
        <w:tabs>
          <w:tab w:val="clear" w:pos="720"/>
          <w:tab w:val="right" w:pos="3950" w:leader="dot"/>
        </w:tabs>
        <w:rPr/>
      </w:pPr>
      <w:r>
        <w:rPr/>
        <w:t>VPE tests, 15</w: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DParagraph"/>
        <w:rPr/>
      </w:pPr>
      <w:r>
        <w:rPr>
          <w:rStyle w:val="TDContents"/>
          <w:rFonts w:eastAsia="Arial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sectPr>
      <w:type w:val="continuous"/>
      <w:pgSz w:w="12240" w:h="15840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1/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1/2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1/26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1/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4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5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sz w:val="28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TDLabel">
    <w:name w:val="TDLabel"/>
    <w:basedOn w:val="Style5"/>
    <w:qFormat/>
    <w:rPr>
      <w:rFonts w:ascii="Arial" w:hAnsi="Arial" w:cs="Arial"/>
      <w:b/>
    </w:rPr>
  </w:style>
  <w:style w:type="character" w:styleId="TDContents">
    <w:name w:val="TDContents"/>
    <w:basedOn w:val="Style5"/>
    <w:qFormat/>
    <w:rPr>
      <w:rFonts w:ascii="Arial" w:hAnsi="Arial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360" w:after="240"/>
      <w:jc w:val="center"/>
      <w:outlineLvl w:val="0"/>
    </w:pPr>
    <w:rPr>
      <w:rFonts w:ascii="Arial" w:hAnsi="Arial" w:cs="Arial"/>
      <w:b/>
      <w:color w:val="0000FF"/>
      <w:kern w:val="2"/>
      <w:sz w:val="40"/>
    </w:rPr>
  </w:style>
  <w:style w:type="paragraph" w:styleId="TextBody">
    <w:name w:val="Body Text"/>
    <w:basedOn w:val="Normal"/>
    <w:pPr>
      <w:jc w:val="center"/>
    </w:pPr>
    <w:rPr>
      <w:color w:val="0000FF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примечания"/>
    <w:basedOn w:val="Normal"/>
    <w:qFormat/>
    <w:pPr/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DParagraph">
    <w:name w:val="TDParagraph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DStyl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6:15:00Z</dcterms:created>
  <dc:creator>Anton</dc:creator>
  <dc:description/>
  <cp:keywords/>
  <dc:language>en-US</dc:language>
  <cp:lastModifiedBy>Anton</cp:lastModifiedBy>
  <dcterms:modified xsi:type="dcterms:W3CDTF">2007-10-08T16:15:00Z</dcterms:modified>
  <cp:revision>1</cp:revision>
  <dc:subject/>
  <dc:title>Red Hat Developer Studio Testcases</dc:title>
</cp:coreProperties>
</file>