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36:4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787417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