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418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229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6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520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