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63916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5277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82379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9680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